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FORMACJA BIOZ</w:t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>dotycząca bezpieczeństwa i ochrony zdrowia</w:t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a zgodnie z </w:t>
      </w:r>
    </w:p>
    <w:p>
      <w:pPr>
        <w:pStyle w:val="TextBody"/>
        <w:ind w:left="708" w:hanging="0"/>
        <w:rPr/>
      </w:pPr>
      <w:r>
        <w:rPr>
          <w:rFonts w:cs="Arial" w:ascii="Arial" w:hAnsi="Arial"/>
          <w:b w:val="false"/>
          <w:i w:val="false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Ustawą z dnia 7 lipca 1994 r. Prawo budowlane (Dz. U. z 2000 r. Nr 106,         </w:t>
        <w:tab/>
        <w:t>poz. 1126,  z późn. zm. 2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ab/>
        <w:t xml:space="preserve">-        </w:t>
        <w:tab/>
        <w:t xml:space="preserve">Rozporządzeniem Ministra Infrastruktury z dnia 23.06.2003 r. w sprawie </w:t>
        <w:tab/>
        <w:tab/>
        <w:tab/>
        <w:t xml:space="preserve">informacji dotyczącej bezpieczeństwa i ochrony zdrowia oraz planu </w:t>
        <w:tab/>
        <w:tab/>
        <w:tab/>
        <w:t>bezpieczeństwa i ochrony zdrowia (Dz. U. z 2003r Nr 120, poz. 1126.)</w:t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180" w:right="-468" w:hanging="0"/>
        <w:jc w:val="center"/>
        <w:rPr/>
      </w:pPr>
      <w:r>
        <w:rPr>
          <w:rFonts w:cs="Arial" w:ascii="Arial" w:hAnsi="Arial"/>
          <w:sz w:val="24"/>
        </w:rPr>
        <w:t>Nazwa i adres obiektu:</w:t>
        <w:tab/>
        <w:t xml:space="preserve">  </w:t>
      </w:r>
      <w:r>
        <w:rPr>
          <w:rFonts w:cs="Arial" w:ascii="Arial" w:hAnsi="Arial"/>
          <w:b/>
          <w:bCs/>
          <w:sz w:val="32"/>
          <w:szCs w:val="32"/>
        </w:rPr>
        <w:t xml:space="preserve">  B</w:t>
      </w:r>
      <w:r>
        <w:rPr>
          <w:rFonts w:cs="Arial" w:ascii="Arial" w:hAnsi="Arial"/>
          <w:b/>
          <w:sz w:val="32"/>
        </w:rPr>
        <w:t xml:space="preserve">udynek mieszkalny wielorodzinny </w:t>
      </w:r>
    </w:p>
    <w:p>
      <w:pPr>
        <w:pStyle w:val="Normal"/>
        <w:ind w:left="-180" w:right="-468" w:hanging="0"/>
        <w:jc w:val="center"/>
        <w:rPr/>
      </w:pPr>
      <w:r>
        <w:rPr>
          <w:rFonts w:cs="Arial" w:ascii="Arial" w:hAnsi="Arial"/>
          <w:b/>
          <w:sz w:val="32"/>
        </w:rPr>
        <w:tab/>
        <w:tab/>
        <w:tab/>
        <w:tab/>
        <w:tab/>
        <w:t>przy ul. Dembego 24 w Warszawie.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spacing w:lineRule="auto" w:line="276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ind w:left="4248" w:hanging="354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nwestor: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rFonts w:cs="Arial" w:ascii="Arial" w:hAnsi="Arial"/>
          <w:sz w:val="24"/>
        </w:rPr>
        <w:tab/>
        <w:tab/>
        <w:tab/>
        <w:t xml:space="preserve">               </w:t>
      </w:r>
      <w:r>
        <w:rPr>
          <w:rFonts w:cs="Arial" w:ascii="Arial" w:hAnsi="Arial"/>
          <w:b/>
          <w:sz w:val="32"/>
        </w:rPr>
        <w:t xml:space="preserve">SPÓŁDZIELNIA 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  <w:tab/>
        <w:tab/>
        <w:tab/>
        <w:tab/>
        <w:t>MIESZKANIOWO-BUDOWLANA</w:t>
      </w:r>
    </w:p>
    <w:p>
      <w:pPr>
        <w:pStyle w:val="Normal"/>
        <w:numPr>
          <w:ilvl w:val="0"/>
          <w:numId w:val="0"/>
        </w:numPr>
        <w:ind w:left="-180" w:hanging="0"/>
        <w:jc w:val="center"/>
        <w:outlineLvl w:val="0"/>
        <w:rPr/>
      </w:pPr>
      <w:r>
        <w:rPr>
          <w:rFonts w:cs="Arial" w:ascii="Arial" w:hAnsi="Arial"/>
          <w:b/>
          <w:sz w:val="32"/>
        </w:rPr>
        <w:tab/>
        <w:tab/>
        <w:tab/>
        <w:t xml:space="preserve">            OSIEDLE KABATY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ab/>
        <w:tab/>
        <w:t xml:space="preserve">              ul. BRONIKOWSKIEGO 9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32"/>
        </w:rPr>
        <w:t xml:space="preserve">                    </w:t>
      </w:r>
      <w:r>
        <w:rPr>
          <w:rFonts w:cs="Arial" w:ascii="Arial" w:hAnsi="Arial"/>
          <w:b/>
          <w:sz w:val="32"/>
        </w:rPr>
        <w:t>02-796 WARSZAWA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4248" w:hanging="3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:</w:t>
        <w:tab/>
        <w:t>mgr inż</w:t>
      </w:r>
      <w:r>
        <w:rPr>
          <w:rFonts w:cs="Arial" w:ascii="Arial" w:hAnsi="Arial"/>
          <w:sz w:val="24"/>
          <w:szCs w:val="24"/>
        </w:rPr>
        <w:t>.  ZBIGNIEW MADEJ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AN-8386/39/87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071370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rpień  2017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.§ 2.3.1  ww. Rozporządzenia – zakres robót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obót wynikający z projektu instalacji elektrycznych: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ind w:left="12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 xml:space="preserve">Roboty demontażowe instalacji elektryczn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 xml:space="preserve">Roboty montażowe instalacji odgromow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 xml:space="preserve">Roboty montażowe instalacji elektryczn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7088" w:leader="none"/>
        </w:tabs>
        <w:rPr/>
      </w:pPr>
      <w:r>
        <w:rPr>
          <w:rFonts w:cs="Arial" w:ascii="Arial" w:hAnsi="Arial"/>
          <w:sz w:val="22"/>
          <w:szCs w:val="22"/>
        </w:rPr>
        <w:t>Roboty montażowe połączeń wyrówn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kontrolno-pomiarowe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.§ 2.3.2  ww. Rozporządzenia – wykaz istniejących obiektów budowlanych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4"/>
        </w:rPr>
        <w:t xml:space="preserve">  BUDYNEK MIESZKALNY WIELORODZINNY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.§ 2.3.3  ww. Rozporządzenia – wykaz elementów zagospodarowania działki lub terenu, które mogą stwarzać zagrożenie bezpieczeństwa i zdrowia ludzi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występują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.§ 2.3.4  ww. Rozporządzenia – wskazanie przewidywanych zagrożeń występujących podczas realizacji robót budowlanych, określające skalę i rodzaje zagrożeń oraz miejsce i czas ich występowani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świetle następujących przepisów: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       Ustawa z dnia 7 lipca 1994 r. Prawo budowlane (Dz. U. z 2000 r. Nr 106, poz.  1126, z późn. zm. 2),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    Rozporządzenie Ministra Infrastruktury z dnia 23.06.2003 r. w sprawie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informacji dotyczącej bezpieczeństwa i ochrony zdrowia oraz planu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bezpieczeństwa i ochrony zdrowia (Dz. U. z 2003r Nr 120, poz. 1126.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lacu budowy wystąpią następujące roboty szczególnie niebezpieczne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 prace montażowe instalacji elektrycznej – zagrożenie upadkiem z wysokości powyżej 5m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 prace montażowe instalacji odgromowej – zagrożenie upadkiem z wysokości powyżej 10m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nne zagrożenia: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246"/>
        <w:gridCol w:w="1330"/>
        <w:gridCol w:w="1477"/>
        <w:gridCol w:w="1674"/>
      </w:tblGrid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grożenia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 zagroż.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wyst.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wyst.</w:t>
            </w:r>
          </w:p>
        </w:tc>
      </w:tr>
      <w:tr>
        <w:trPr/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mech. związane z używaniem ciężkich narzędzi ręcznych i elektronarzędzi i pracami transportowymi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kodzenia mech. oczu i zaprószen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ć częs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przygotowawcze, bruzy, przebicia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mech. spowodowane spadającymi przedmiota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eczenia ostrymi przedmiota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adek z wysokości (drabiny, podesty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żenie i poparzenie prądem elektrycznym (praca przy i w pobliżu instalacji elektrycznych, instalacje placu budowy, elektronarzędzi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ła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przygotowawcze, bruzy, przebicia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ylen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/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/>
            </w:pPr>
            <w:r>
              <w:rPr>
                <w:rFonts w:cs="Arial" w:ascii="Arial" w:hAnsi="Arial"/>
              </w:rPr>
              <w:t>prace przygotowawcze, bruzdy, przebicia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ieniowanie nadfioletowe i poparzenia przy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adyczni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spawalnicze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cia przy malowaniu, zabezpieczaniu ognioodpornym, klejeni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arkowa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/>
            </w:pPr>
            <w:r>
              <w:rPr>
                <w:rFonts w:cs="Arial" w:ascii="Arial" w:hAnsi="Arial"/>
              </w:rPr>
              <w:t>czas wykonywania, kilka dni po wykonaniu prac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atmosferyczne – deszcz, niskie, wysokie temperatur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arkowa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zewnetrz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wykonywania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.§ 2.3.5  ww. Rozporządzenia – wskazanie sposobu prowadzenia instruktażu pracowników przed przystąpieniem do realizacji robót szczególnie niebezpiecznych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szczególnie niebezpieczne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- prace i montażowe instalacji elektrycznej i odgromowej – zagrożenie upadkiem z wysokości powyżej 5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w. prac można dopuścić pracowników posiadających dopuszczenie lekarskie do prac na wysokości oraz posiadających aktualne przeszkolenie BHP w tym zakres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instruktażu należ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kazać zadania i sposób prowadzenia prac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zagrożenia i środki ochr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ić szkolenie w zakresie poprawnego korzystanie z zabezpieczeń i zasad asekur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osoby : bezpośrednio kierującą robotami oraz osobę nadzorującą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przed dopuszczeniem do robót w czasie odprawy, kontrolować stan psychiczny i fizyczny pracownika w tym trzeźwość podczas bezpośredniej rozmowy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.§ 2.3.6  ww. Rozporządzenia – środki techniczne i organizacyjne, zapobiegające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technicz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owane szelki z linką bezpieczeństwa z aktualnym świadectwem przydatności do stosow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ki ochron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terenu pod miejscem pracy na wysokości ( barierki, taśmy, siatki, daszki ochronn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e inform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p.po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swobodnej drogi ewakuacji</w:t>
      </w:r>
    </w:p>
    <w:p>
      <w:pPr>
        <w:pStyle w:val="Normal"/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organizacyj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osoby nadzorującej i osoby kierującej robotami posiadające uprawnienia do pełnienia samodzielnych funkcji w budownictw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powinni posiadać aktualne badania lekarskie i przeszkolenie BHP dla danej specyfiki robó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ac przy instalacjach i urządzeniach elektroenergetycznych wymagane jest świadectwo kwalifikacyj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wadzenie instruktażu zgodnie z Ad.§ 2.3.5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ość prac winna być prowadzona zgodnie z obowiązującymi przepisami ogólnymi:</w:t>
      </w:r>
    </w:p>
    <w:p>
      <w:pPr>
        <w:pStyle w:val="Normal"/>
        <w:tabs>
          <w:tab w:val="clear" w:pos="708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  Ustawa z dnia 7 lipca 1994 r. Prawo budowlane (Dz. U. z 2000 r. Nr 106, poz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126, z późn. zm. 2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Infrastruktury z dnia 23 czerwca 2003 r. w sprawie informacji dotyczącej bezpieczeństwa i ochrony zdrowia oraz planu bezpieczeństwa i ochrony zdrowia (Dz. U. z 2003r Nr 120, poz. 1126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eks Pracy Ustawa z dnia 26.06.1974 (Dz.U. z 1998r. Nr 21, poz.94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Pracy i Polityki Socjalnej z dnia 26 września 1997 r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sprawie ogólnych przepisów bezpieczeństwa i higieny pracy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Dz.U. z 1997r. Nr 129, poz. 844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z dnia 6 lutego 1997 r. w sprawie bezpieczeństwa i higieny pracy podczas wykonywania   robót budowlanych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Dz.U. z 2003r. Nr 47, poz. 401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Gospodarki z dnia 17 września 1999 r. w sprawie bezpieczeństwa i higieny pracy przy urządzeniach i instalacjach energetycznych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Dz.U. z 199r. Nr 80, poz. 912)</w:t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oraz przepisami szczegółowymi dotyczącymi poszczególnych rodzajów robót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left="2160" w:firstLine="81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22:00Z</dcterms:created>
  <dc:creator>KAMIL</dc:creator>
  <dc:description/>
  <cp:keywords/>
  <dc:language>en-US</dc:language>
  <cp:lastModifiedBy>KAMIL</cp:lastModifiedBy>
  <cp:lastPrinted>2017-08-21T21:25:00Z</cp:lastPrinted>
  <dcterms:modified xsi:type="dcterms:W3CDTF">2017-08-25T18:43:00Z</dcterms:modified>
  <cp:revision>9</cp:revision>
  <dc:subject/>
  <dc:title>INFORMACJA BIOZ</dc:title>
</cp:coreProperties>
</file>