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  </w:t>
      </w:r>
    </w:p>
    <w:p>
      <w:pPr>
        <w:pStyle w:val="Header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</w:t>
      </w:r>
    </w:p>
    <w:p>
      <w:pPr>
        <w:pStyle w:val="Header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>
          <w:rFonts w:eastAsia="Algerian" w:cs="Algerian" w:ascii="Algerian" w:hAnsi="Algerian"/>
          <w:b/>
          <w:color w:val="000080"/>
          <w:sz w:val="58"/>
          <w:szCs w:val="58"/>
          <w:lang w:val="en-US"/>
        </w:rPr>
        <w:t xml:space="preserve">  </w:t>
      </w:r>
      <w:r>
        <w:rPr>
          <w:rFonts w:cs="Algerian" w:ascii="Algerian" w:hAnsi="Algerian"/>
          <w:b/>
          <w:color w:val="000080"/>
          <w:sz w:val="58"/>
          <w:szCs w:val="58"/>
          <w:lang w:val="en-US"/>
        </w:rPr>
        <w:t>„</w:t>
      </w:r>
      <w:r>
        <w:rPr>
          <w:rFonts w:cs="Algerian" w:ascii="Algerian" w:hAnsi="Algerian"/>
          <w:b/>
          <w:color w:val="000080"/>
          <w:sz w:val="58"/>
          <w:szCs w:val="58"/>
          <w:lang w:val="en-US"/>
        </w:rPr>
        <w:t xml:space="preserve">ADNES” </w:t>
      </w:r>
      <w:r>
        <w:rPr>
          <w:rFonts w:cs="Algerian" w:ascii="Algerian" w:hAnsi="Algerian"/>
          <w:b/>
          <w:color w:val="000080"/>
          <w:sz w:val="42"/>
          <w:szCs w:val="42"/>
          <w:lang w:val="en-US"/>
        </w:rPr>
        <w:t>S.C.</w:t>
      </w:r>
      <w:r>
        <w:rPr>
          <w:color w:val="000000"/>
          <w:sz w:val="42"/>
          <w:szCs w:val="42"/>
          <w:lang w:val="en-US"/>
        </w:rPr>
        <w:t xml:space="preserve">  </w:t>
      </w:r>
      <w:r>
        <w:rPr>
          <w:rFonts w:cs="Algerian" w:ascii="Algerian" w:hAnsi="Algerian"/>
          <w:b/>
          <w:color w:val="000080"/>
          <w:sz w:val="58"/>
          <w:szCs w:val="58"/>
          <w:lang w:val="en-US"/>
        </w:rPr>
        <w:t xml:space="preserve"> </w:t>
      </w:r>
      <w:r>
        <w:rPr>
          <w:color w:val="000000"/>
          <w:sz w:val="42"/>
          <w:szCs w:val="4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0</wp:posOffset>
                </wp:positionH>
                <wp:positionV relativeFrom="paragraph">
                  <wp:posOffset>28575</wp:posOffset>
                </wp:positionV>
                <wp:extent cx="64008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32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162560" tIns="58420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25pt;mso-position-vertical-relative:text;margin-left:-6pt;mso-position-horizontal-relative:text">
                <v:fill opacity="0f"/>
                <v:textbox inset="0.177777777777778in,0.0638888888888889in,0.1381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32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28575</wp:posOffset>
                </wp:positionV>
                <wp:extent cx="6400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32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162560" tIns="58420" rIns="12636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25pt;mso-position-vertical-relative:text;margin-left:-6pt;mso-position-horizontal-relative:text">
                <v:fill opacity="0f"/>
                <v:textbox inset="0.177777777777778in,0.0638888888888889in,0.1381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32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pBdr>
          <w:bottom w:val="single" w:sz="4" w:space="1" w:color="000000"/>
        </w:pBdr>
        <w:ind w:left="0" w:hanging="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 xml:space="preserve">                   </w:t>
      </w:r>
      <w:r>
        <w:rPr>
          <w:color w:val="000000"/>
          <w:sz w:val="42"/>
          <w:szCs w:val="42"/>
        </w:rPr>
        <w:t>Adam Neska i Tomasz Neska</w:t>
      </w:r>
    </w:p>
    <w:p>
      <w:pPr>
        <w:pStyle w:val="Header"/>
        <w:numPr>
          <w:ilvl w:val="0"/>
          <w:numId w:val="0"/>
        </w:numPr>
        <w:pBdr>
          <w:bottom w:val="single" w:sz="4" w:space="1" w:color="000000"/>
        </w:pBdr>
        <w:ind w:left="0" w:hanging="0"/>
        <w:rPr/>
      </w:pPr>
      <w:r>
        <w:rPr>
          <w:color w:val="000000"/>
        </w:rPr>
        <w:t xml:space="preserve">                                                    </w:t>
      </w:r>
      <w:r>
        <w:rPr>
          <w:color w:val="000000"/>
        </w:rPr>
        <w:t>energetyka – teletechnika – budownictwo</w:t>
      </w:r>
    </w:p>
    <w:p>
      <w:pPr>
        <w:pStyle w:val="Normal"/>
        <w:jc w:val="both"/>
        <w:rPr>
          <w:rFonts w:ascii="Georgia" w:hAnsi="Georgia" w:cs="Georgia"/>
          <w:sz w:val="32"/>
        </w:rPr>
      </w:pPr>
      <w:r>
        <w:rPr>
          <w:rFonts w:cs="Georgia" w:ascii="Georgia" w:hAnsi="Georgia"/>
          <w:sz w:val="32"/>
        </w:rPr>
      </w:r>
    </w:p>
    <w:p>
      <w:pPr>
        <w:pStyle w:val="Normal"/>
        <w:spacing w:before="480" w:after="480"/>
        <w:jc w:val="center"/>
        <w:rPr>
          <w:rFonts w:ascii="Arial" w:hAnsi="Arial" w:cs="Arial"/>
          <w:b/>
          <w:b/>
          <w:sz w:val="48"/>
          <w:szCs w:val="36"/>
        </w:rPr>
      </w:pPr>
      <w:r>
        <w:rPr>
          <w:rFonts w:cs="Arial" w:ascii="Arial" w:hAnsi="Arial"/>
          <w:b/>
          <w:sz w:val="48"/>
          <w:szCs w:val="36"/>
        </w:rPr>
        <w:t xml:space="preserve">SPECYFIKACJA TECHNICZNA WYKONANIA </w:t>
        <w:br/>
        <w:t>I ODBIORU ROBÓT BUDOWLANYCH</w:t>
      </w:r>
    </w:p>
    <w:p>
      <w:pPr>
        <w:pStyle w:val="Normal"/>
        <w:spacing w:before="480" w:after="120"/>
        <w:jc w:val="center"/>
        <w:rPr/>
      </w:pPr>
      <w:r>
        <w:rPr>
          <w:rFonts w:cs="Arial" w:ascii="Arial" w:hAnsi="Arial"/>
          <w:b/>
          <w:sz w:val="36"/>
          <w:szCs w:val="36"/>
        </w:rPr>
        <w:t>CP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36"/>
          <w:szCs w:val="36"/>
        </w:rPr>
        <w:t>45310000-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szCs w:val="26"/>
        </w:rPr>
        <w:t>ROBOTY W ZAKRESIE REMONTU INSTALACJI ELEKTRYCZNYCH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Default"/>
        <w:ind w:right="-13" w:hanging="0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 xml:space="preserve">NAZWA OBIEKTU BUDOWLANEGO: </w:t>
      </w:r>
    </w:p>
    <w:p>
      <w:pPr>
        <w:pStyle w:val="Default"/>
        <w:ind w:right="-13" w:hanging="0"/>
        <w:rPr>
          <w:rFonts w:eastAsia="Arial"/>
          <w:bCs/>
          <w:color w:val="000000"/>
          <w:sz w:val="32"/>
          <w:szCs w:val="28"/>
        </w:rPr>
      </w:pPr>
      <w:r>
        <w:rPr>
          <w:rFonts w:eastAsia="Arial"/>
          <w:bCs/>
          <w:color w:val="000000"/>
          <w:sz w:val="32"/>
          <w:szCs w:val="28"/>
        </w:rPr>
        <w:t xml:space="preserve"> </w:t>
      </w:r>
    </w:p>
    <w:p>
      <w:pPr>
        <w:pStyle w:val="Default"/>
        <w:ind w:right="-1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Budynek mieszkalny wielorodzinny</w:t>
      </w:r>
    </w:p>
    <w:p>
      <w:pPr>
        <w:pStyle w:val="Default"/>
        <w:ind w:right="-13" w:hanging="0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8"/>
          <w:szCs w:val="28"/>
        </w:rPr>
        <w:t>ul. Dembego 24</w:t>
      </w:r>
    </w:p>
    <w:p>
      <w:pPr>
        <w:pStyle w:val="Default"/>
        <w:ind w:right="-13" w:hanging="0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Default"/>
        <w:ind w:right="-13" w:hanging="0"/>
        <w:rPr>
          <w:bCs/>
          <w:color w:val="000000"/>
          <w:sz w:val="22"/>
        </w:rPr>
      </w:pPr>
      <w:r>
        <w:rPr>
          <w:bCs/>
          <w:color w:val="000000"/>
          <w:sz w:val="32"/>
          <w:szCs w:val="28"/>
        </w:rPr>
        <w:t xml:space="preserve">ADRES: </w:t>
      </w:r>
    </w:p>
    <w:p>
      <w:pPr>
        <w:pStyle w:val="Default"/>
        <w:ind w:right="-1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ul. Dembego 24</w:t>
      </w:r>
    </w:p>
    <w:p>
      <w:pPr>
        <w:pStyle w:val="Default"/>
        <w:ind w:right="-1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02-796 Warszaw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Default"/>
        <w:tabs>
          <w:tab w:val="clear" w:pos="708"/>
          <w:tab w:val="left" w:pos="9059" w:leader="none"/>
        </w:tabs>
        <w:ind w:right="-13" w:hanging="0"/>
        <w:rPr>
          <w:bCs/>
          <w:color w:val="000000"/>
          <w:sz w:val="32"/>
          <w:szCs w:val="28"/>
        </w:rPr>
      </w:pPr>
      <w:r>
        <w:rPr>
          <w:bCs/>
          <w:color w:val="000000"/>
          <w:sz w:val="32"/>
          <w:szCs w:val="28"/>
        </w:rPr>
        <w:t xml:space="preserve">INWESTOR: </w:t>
      </w:r>
    </w:p>
    <w:p>
      <w:pPr>
        <w:pStyle w:val="TextBody"/>
        <w:ind w:left="1800" w:hanging="1260"/>
        <w:jc w:val="center"/>
        <w:rPr>
          <w:rFonts w:ascii="Arial" w:hAnsi="Arial" w:cs="Arial"/>
          <w:b/>
          <w:b/>
          <w:szCs w:val="28"/>
          <w:lang w:val="pl-PL"/>
        </w:rPr>
      </w:pPr>
      <w:r>
        <w:rPr>
          <w:rFonts w:cs="Arial" w:ascii="Arial" w:hAnsi="Arial"/>
          <w:b/>
          <w:szCs w:val="28"/>
          <w:lang w:val="pl-PL"/>
        </w:rPr>
        <w:t>Spółdzielnia</w:t>
      </w:r>
    </w:p>
    <w:p>
      <w:pPr>
        <w:pStyle w:val="TextBody"/>
        <w:ind w:left="1800" w:hanging="1260"/>
        <w:jc w:val="center"/>
        <w:rPr>
          <w:rFonts w:ascii="Arial" w:hAnsi="Arial" w:cs="Arial"/>
          <w:b/>
          <w:b/>
          <w:szCs w:val="28"/>
          <w:lang w:val="pl-PL"/>
        </w:rPr>
      </w:pPr>
      <w:r>
        <w:rPr>
          <w:rFonts w:cs="Arial" w:ascii="Arial" w:hAnsi="Arial"/>
          <w:b/>
          <w:szCs w:val="28"/>
          <w:lang w:val="pl-PL"/>
        </w:rPr>
        <w:t>Mieszkaniowo-Budowlana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Cs w:val="28"/>
          <w:lang w:val="pl-PL"/>
        </w:rPr>
      </w:pPr>
      <w:r>
        <w:rPr>
          <w:rFonts w:cs="Arial" w:ascii="Arial" w:hAnsi="Arial"/>
          <w:b/>
          <w:szCs w:val="28"/>
          <w:lang w:val="pl-PL"/>
        </w:rPr>
        <w:t>„</w:t>
      </w:r>
      <w:r>
        <w:rPr>
          <w:rFonts w:cs="Arial" w:ascii="Arial" w:hAnsi="Arial"/>
          <w:b/>
          <w:szCs w:val="28"/>
          <w:lang w:val="pl-PL"/>
        </w:rPr>
        <w:t>Osiedle Kabaty”</w:t>
      </w:r>
    </w:p>
    <w:p>
      <w:pPr>
        <w:pStyle w:val="Default"/>
        <w:tabs>
          <w:tab w:val="clear" w:pos="708"/>
          <w:tab w:val="left" w:pos="9059" w:leader="none"/>
        </w:tabs>
        <w:ind w:right="-11" w:hanging="0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28"/>
        </w:rPr>
        <w:t>ul. Bronikowskiego 9</w:t>
      </w:r>
    </w:p>
    <w:p>
      <w:pPr>
        <w:pStyle w:val="Default"/>
        <w:ind w:right="-1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02-796 Warszawa</w:t>
      </w:r>
    </w:p>
    <w:p>
      <w:pPr>
        <w:pStyle w:val="Default"/>
        <w:ind w:right="-1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ipiec 2017r.</w:t>
      </w:r>
    </w:p>
    <w:p>
      <w:pPr>
        <w:pStyle w:val="Default"/>
        <w:ind w:right="-13" w:hanging="0"/>
        <w:jc w:val="center"/>
        <w:rPr>
          <w:bCs/>
          <w:color w:val="000000"/>
          <w:sz w:val="28"/>
        </w:rPr>
      </w:pPr>
      <w:r>
        <w:rPr>
          <w:rFonts w:eastAsia="Arial"/>
          <w:bCs/>
          <w:color w:val="000000"/>
          <w:sz w:val="28"/>
        </w:rPr>
        <w:t xml:space="preserve">  </w:t>
      </w:r>
    </w:p>
    <w:p>
      <w:pPr>
        <w:pStyle w:val="Default"/>
        <w:ind w:right="-13" w:hanging="0"/>
        <w:jc w:val="right"/>
        <w:rPr>
          <w:rFonts w:ascii="Calibri" w:hAnsi="Calibri" w:cs="Calibri"/>
          <w:bCs/>
          <w:color w:val="000000"/>
          <w:sz w:val="28"/>
        </w:rPr>
      </w:pPr>
      <w:r>
        <w:rPr>
          <w:rFonts w:cs="Calibri" w:ascii="Calibri" w:hAnsi="Calibri"/>
          <w:bCs/>
          <w:color w:val="000000"/>
          <w:sz w:val="28"/>
        </w:rPr>
      </w:r>
    </w:p>
    <w:p>
      <w:pPr>
        <w:pStyle w:val="Default"/>
        <w:ind w:right="-13" w:hanging="0"/>
        <w:jc w:val="right"/>
        <w:rPr>
          <w:rFonts w:ascii="Calibri" w:hAnsi="Calibri" w:cs="Calibri"/>
          <w:bCs/>
          <w:color w:val="000000"/>
          <w:sz w:val="28"/>
        </w:rPr>
      </w:pPr>
      <w:r>
        <w:rPr>
          <w:rFonts w:cs="Calibri" w:ascii="Calibri" w:hAnsi="Calibri"/>
          <w:bCs/>
          <w:color w:val="000000"/>
          <w:sz w:val="28"/>
        </w:rPr>
      </w:r>
    </w:p>
    <w:p>
      <w:pPr>
        <w:pStyle w:val="Footer"/>
        <w:numPr>
          <w:ilvl w:val="0"/>
          <w:numId w:val="0"/>
        </w:numPr>
        <w:pBdr>
          <w:top w:val="single" w:sz="4" w:space="1" w:color="000000"/>
        </w:pBdr>
        <w:ind w:left="0" w:hanging="0"/>
        <w:rPr/>
      </w:pPr>
      <w:r>
        <w:rPr/>
        <w:t xml:space="preserve">                            </w:t>
      </w:r>
      <w:r>
        <w:rPr/>
        <w:t>ul. Filmowa 40, 04-935 Warszawa, tel./fax (22) 828 30 32, kom. 507 134 121</w:t>
      </w:r>
    </w:p>
    <w:p>
      <w:pPr>
        <w:pStyle w:val="Footer"/>
        <w:numPr>
          <w:ilvl w:val="0"/>
          <w:numId w:val="0"/>
        </w:numPr>
        <w:pBdr>
          <w:top w:val="single" w:sz="4" w:space="1" w:color="000000"/>
        </w:pBdr>
        <w:ind w:left="0" w:hanging="0"/>
        <w:rPr>
          <w:lang w:val="de-DE"/>
        </w:rPr>
      </w:pPr>
      <w:r>
        <w:rPr>
          <w:lang w:val="en-US"/>
        </w:rPr>
        <w:t xml:space="preserve">                                               </w:t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TomaszNeska@adnes.pl</w:t>
        </w:r>
      </w:hyperlink>
      <w:r>
        <w:rPr>
          <w:lang w:val="de-DE"/>
        </w:rPr>
        <w:t xml:space="preserve">, </w:t>
      </w:r>
      <w:hyperlink r:id="rId3">
        <w:r>
          <w:rPr>
            <w:rStyle w:val="InternetLink"/>
            <w:lang w:val="de-DE"/>
          </w:rPr>
          <w:t>www.adnes.pl</w:t>
        </w:r>
      </w:hyperlink>
    </w:p>
    <w:p>
      <w:pPr>
        <w:pStyle w:val="Default"/>
        <w:ind w:right="-13" w:hanging="0"/>
        <w:jc w:val="right"/>
        <w:rPr>
          <w:rFonts w:ascii="Calibri" w:hAnsi="Calibri" w:cs="Calibri"/>
          <w:bCs/>
          <w:color w:val="000000"/>
          <w:sz w:val="28"/>
          <w:lang w:val="de-DE"/>
        </w:rPr>
      </w:pPr>
      <w:r>
        <w:rPr>
          <w:rFonts w:cs="Calibri" w:ascii="Calibri" w:hAnsi="Calibri"/>
          <w:bCs/>
          <w:color w:val="000000"/>
          <w:sz w:val="28"/>
          <w:lang w:val="de-DE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8"/>
          <w:lang w:val="en-US"/>
        </w:rPr>
      </w:pPr>
      <w:r>
        <w:rPr>
          <w:rFonts w:cs="Calibri" w:ascii="Calibri" w:hAnsi="Calibri"/>
          <w:bCs/>
          <w:color w:val="000000"/>
          <w:sz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91115887">
            <w:r>
              <w:rPr>
                <w:rStyle w:val="IndexLink"/>
                <w:rFonts w:cs="Arial" w:ascii="Arial" w:hAnsi="Arial"/>
                <w:lang w:val="en-US" w:eastAsia="en-US"/>
              </w:rPr>
              <w:t>1. WSTĘP</w:t>
            </w:r>
            <w:r>
              <w:rPr>
                <w:rStyle w:val="IndexLink"/>
                <w:rFonts w:cs="Calibri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88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azwa nadana przez Zamawiającego.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8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zedmiot i zakres robót budowlanych.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0">
            <w:r>
              <w:rPr>
                <w:rStyle w:val="IndexLink"/>
              </w:rPr>
              <w:t>1.2.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chrona od porażeń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1">
            <w:r>
              <w:rPr>
                <w:rStyle w:val="IndexLink"/>
              </w:rPr>
              <w:t>1.2.8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chrona przeciwprzepięciow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2">
            <w:r>
              <w:rPr>
                <w:rStyle w:val="IndexLink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formacja o terenie budowy.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3">
            <w:r>
              <w:rPr>
                <w:rStyle w:val="IndexLink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azwy i kody robót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894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DOTYCZĄCE WŁAŚCIWOŚCI WYROBÓW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5">
            <w:r>
              <w:rPr>
                <w:rStyle w:val="IndexLink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gólne wymagania.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6">
            <w:r>
              <w:rPr>
                <w:rStyle w:val="IndexLink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able i przewody.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7">
            <w:r>
              <w:rPr>
                <w:rStyle w:val="IndexLink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ablice (rozdzielnice) niskiego napięcia 0,4kV.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8">
            <w:r>
              <w:rPr>
                <w:rStyle w:val="IndexLink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paratura rozdzielcza i sterownicza.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899">
            <w:r>
              <w:rPr>
                <w:rStyle w:val="IndexLink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paratura ochrony przed przepięciami.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00">
            <w:r>
              <w:rPr>
                <w:rStyle w:val="IndexLink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ołączenia wyrównawcze.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01">
            <w:r>
              <w:rPr>
                <w:rStyle w:val="IndexLink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kładowanie materiałów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02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DOTYCZĄCE SPRZĘTU I MASZY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03">
            <w:r>
              <w:rPr>
                <w:rStyle w:val="IndexLink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gólne wymagania dotyczące sprzętu.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04">
            <w:r>
              <w:rPr>
                <w:rStyle w:val="IndexLink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przęt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05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06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gólne wymagania dotyczące transportu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07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ransport materiałów elektrycznych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08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09">
            <w:r>
              <w:rPr>
                <w:rStyle w:val="IndexLink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gólne zasady</w:t>
              <w:tab/>
              <w:t>7</w:t>
            </w:r>
          </w:hyperlink>
        </w:p>
        <w:p>
          <w:pPr>
            <w:pStyle w:val="Contents2"/>
            <w:tabs>
              <w:tab w:val="left" w:pos="880" w:leader="none"/>
              <w:tab w:val="left" w:pos="7060" w:leader="none"/>
              <w:tab w:val="right" w:pos="9488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0">
            <w:r>
              <w:rPr>
                <w:rStyle w:val="IndexLink"/>
              </w:rPr>
              <w:t xml:space="preserve">Demontaże należy przeprowadzać po odłączeniu napięcia od urządzeń i obwodów przy 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minimalizowaniu czasu pozbawienia mieszkańców zasilania w mieszkaniach i częściach  wspólnych.  Materiały pełnowartościowe z demontażu przekazać Inwestorowi, pozostałe  utylizować.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1">
            <w:r>
              <w:rPr>
                <w:rStyle w:val="IndexLink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rasowanie i kucie bruzd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2">
            <w:r>
              <w:rPr>
                <w:rStyle w:val="IndexLink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Układanie rur, wciąganie przewodów do rur.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3">
            <w:r>
              <w:rPr>
                <w:rStyle w:val="IndexLink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zejścia przez ściany i stropy.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4">
            <w:r>
              <w:rPr>
                <w:rStyle w:val="IndexLink"/>
              </w:rPr>
              <w:t>5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ozdzielnice elektryczne.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5">
            <w:r>
              <w:rPr>
                <w:rStyle w:val="IndexLink"/>
              </w:rPr>
              <w:t>5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Kable i przewody zasilające.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6">
            <w:r>
              <w:rPr>
                <w:rStyle w:val="IndexLink"/>
              </w:rPr>
              <w:t>5.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rawy oświetleniowe.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7">
            <w:r>
              <w:rPr>
                <w:rStyle w:val="IndexLink"/>
              </w:rPr>
              <w:t>5.8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oboty instalacyjno-montażow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18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19">
            <w:r>
              <w:rPr>
                <w:rStyle w:val="IndexLink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ogram zapewnienia jakości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20">
            <w:r>
              <w:rPr>
                <w:rStyle w:val="IndexLink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Badania i pomiar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21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22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DBIÓR ROBÓ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23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24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KUMENTY ODNIESIEN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25">
            <w:r>
              <w:rPr>
                <w:rStyle w:val="IndexLink"/>
              </w:rPr>
              <w:t>10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okumentacja projektowa.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26">
            <w:r>
              <w:rPr>
                <w:rStyle w:val="IndexLink"/>
              </w:rPr>
              <w:t>10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Zgodność robót z dokumentacją projektową i ST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48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491115927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brane akty prawn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491115928">
            <w:r>
              <w:rPr>
                <w:rStyle w:val="IndexLink"/>
              </w:rPr>
              <w:t>11.1 Rozporządzenia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491115929">
            <w:r>
              <w:rPr>
                <w:rStyle w:val="IndexLink"/>
                <w:caps w:val="false"/>
                <w:smallCaps w:val="false"/>
              </w:rPr>
              <w:t>11.2 Normy</w:t>
              <w:tab/>
              <w:t>1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jc w:val="both"/>
        <w:rPr>
          <w:rFonts w:ascii="Calibri" w:hAnsi="Calibri" w:cs="Calibri"/>
          <w:smallCaps/>
          <w:sz w:val="19"/>
          <w:szCs w:val="19"/>
          <w:lang w:val="pl-PL"/>
        </w:rPr>
      </w:pPr>
      <w:r>
        <w:rPr>
          <w:rFonts w:cs="Calibri" w:ascii="Calibri" w:hAnsi="Calibri"/>
          <w:smallCaps/>
          <w:sz w:val="19"/>
          <w:szCs w:val="19"/>
          <w:lang w:val="pl-PL"/>
        </w:rPr>
      </w:r>
    </w:p>
    <w:p>
      <w:pPr>
        <w:pStyle w:val="Heading1"/>
        <w:jc w:val="both"/>
        <w:rPr>
          <w:rFonts w:ascii="Calibri" w:hAnsi="Calibri" w:cs="Calibri"/>
          <w:sz w:val="19"/>
          <w:szCs w:val="19"/>
          <w:lang w:val="pl-PL"/>
        </w:rPr>
      </w:pPr>
      <w:r>
        <w:rPr>
          <w:rFonts w:cs="Calibri" w:ascii="Calibri" w:hAnsi="Calibri"/>
          <w:sz w:val="19"/>
          <w:szCs w:val="19"/>
          <w:lang w:val="pl-PL"/>
        </w:rPr>
      </w:r>
    </w:p>
    <w:p>
      <w:pPr>
        <w:pStyle w:val="Normal"/>
        <w:rPr>
          <w:rFonts w:ascii="Calibri" w:hAnsi="Calibri" w:cs="Calibri"/>
          <w:sz w:val="19"/>
          <w:szCs w:val="19"/>
          <w:lang w:val="pl-PL"/>
        </w:rPr>
      </w:pPr>
      <w:r>
        <w:rPr>
          <w:rFonts w:cs="Calibri" w:ascii="Calibri" w:hAnsi="Calibri"/>
          <w:sz w:val="19"/>
          <w:szCs w:val="19"/>
          <w:lang w:val="pl-P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sz w:val="20"/>
          <w:szCs w:val="20"/>
        </w:rPr>
      </w:pPr>
      <w:bookmarkStart w:id="0" w:name="__RefHeading___Toc491115887"/>
      <w:bookmarkEnd w:id="0"/>
      <w:r>
        <w:rPr>
          <w:rFonts w:cs="Arial" w:ascii="Arial" w:hAnsi="Arial"/>
          <w:sz w:val="20"/>
          <w:szCs w:val="20"/>
        </w:rPr>
        <w:t>1. WSTĘP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2"/>
          <w:szCs w:val="20"/>
        </w:rPr>
      </w:pPr>
      <w:bookmarkStart w:id="1" w:name="__RefHeading___Toc491115888"/>
      <w:bookmarkEnd w:id="1"/>
      <w:r>
        <w:rPr>
          <w:rFonts w:cs="Arial" w:ascii="Arial" w:hAnsi="Arial"/>
          <w:sz w:val="22"/>
          <w:szCs w:val="20"/>
        </w:rPr>
        <w:t>Nazwa nadana przez Zamawiającego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dokumentacji budowlano wykonawczej wymiany instalacji elektrycznej w części wspólnej w budynku mieszkalnym przy ul. Dembego 24 na </w:t>
      </w:r>
      <w:r>
        <w:rPr>
          <w:rFonts w:cs="Arial" w:ascii="Arial" w:hAnsi="Arial"/>
          <w:b/>
          <w:sz w:val="20"/>
          <w:szCs w:val="20"/>
        </w:rPr>
        <w:t xml:space="preserve">terenie </w:t>
      </w:r>
      <w:r>
        <w:rPr>
          <w:rFonts w:cs="Arial" w:ascii="Arial" w:hAnsi="Arial"/>
          <w:b/>
          <w:sz w:val="20"/>
          <w:szCs w:val="20"/>
          <w:lang w:val="pl-PL"/>
        </w:rPr>
        <w:t>Spółdzielni Mieszkaniowo-Budowlanej „Osiedle Kabaty” w Warszawie.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0"/>
        </w:rPr>
      </w:pPr>
      <w:bookmarkStart w:id="2" w:name="__RefHeading___Toc491115889"/>
      <w:bookmarkEnd w:id="2"/>
      <w:r>
        <w:rPr>
          <w:rFonts w:cs="Arial" w:ascii="Arial" w:hAnsi="Arial"/>
          <w:sz w:val="22"/>
          <w:szCs w:val="20"/>
        </w:rPr>
        <w:t>Przedmiot i zakres robót budowlanych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szczegółowej specyfikacji technicznej (ST) są wymagania dotyczące wykonania i odbioru robót elektrycznych w istniejącym budynku wielorodzinnym w Warszawie przy </w:t>
        <w:br/>
      </w:r>
      <w:r>
        <w:rPr>
          <w:rFonts w:cs="Arial" w:ascii="Arial" w:hAnsi="Arial"/>
          <w:b/>
          <w:sz w:val="20"/>
          <w:szCs w:val="20"/>
        </w:rPr>
        <w:t>ul. Dembego 2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budowlanych obejmuj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Wymianę głównej linii zasilającej (WLZ )  od złącza kablowego przez PWP do tablicy głównej </w:t>
        <w:tab/>
        <w:t>TG/TGA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wymianę WLZ do tablic TPL i TA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wymianę tablicy głównej TG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wymianę tablic administracyjnych TGA (wraz z TA kl. II), TA-I, TA-III, TA-IV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wymianę tablic piętrowo-licznikowych, na rozdzielnice z częścią rozdziału, pomiarową, częścią </w:t>
        <w:tab/>
        <w:t xml:space="preserve">administracyjną i częścią dla instalacji teletechnicznych, 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linie zasilające od TPL do tablic lokali mieszkalnych wraz z tablicami mieszkaniowymi TM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instalację oświetlenia ogólnego części wspólnej budynku – klatki schodowej, korytarzy piwnic 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stalację oświetlenia komórek lokatorskich w piwnicy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stalację gniazd 230 V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stalację dzwonkową 230V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stalację połączeń wyrównawczych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chronę przeciwprzepięciową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instalację videodomofonową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stalację ochrony odgromowej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orurowanie pionowe i oprzewodowanie teletechniczne,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ewnętrzne linie zasilające i tablic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ojekt przewiduje wymianę zasilania od ZK przez PWP do TG – YKY 4x70 prowadzony w rurze osłonowej 75 mm – wewnątrz budynku stosować rurę bezhalegonową, nierozprzestrzeniającą płomienia </w:t>
      </w:r>
      <w:r>
        <w:rPr>
          <w:rFonts w:cs="Arial" w:ascii="Arial" w:hAnsi="Arial"/>
          <w:b/>
          <w:sz w:val="20"/>
          <w:szCs w:val="20"/>
        </w:rPr>
        <w:t>„FP”</w:t>
      </w:r>
      <w:r>
        <w:rPr>
          <w:rFonts w:cs="Arial" w:ascii="Arial" w:hAnsi="Arial"/>
          <w:sz w:val="20"/>
          <w:szCs w:val="20"/>
        </w:rPr>
        <w:t xml:space="preserve">.  Przeciwpożarowy wyłącznik prądu z wyzwalaczem wzrostowym będzie zamontowany na zewnętrznej ścianie budynku przy ZK. Przyciski </w:t>
      </w:r>
      <w:r>
        <w:rPr>
          <w:rFonts w:cs="Arial" w:ascii="Arial" w:hAnsi="Arial"/>
          <w:b/>
          <w:i/>
          <w:sz w:val="20"/>
          <w:szCs w:val="20"/>
        </w:rPr>
        <w:t xml:space="preserve">przeciwpożarowego wyłącznika prądu (PWP)  </w:t>
      </w:r>
      <w:r>
        <w:rPr>
          <w:rFonts w:cs="Arial" w:ascii="Arial" w:hAnsi="Arial"/>
          <w:sz w:val="20"/>
          <w:szCs w:val="20"/>
        </w:rPr>
        <w:t xml:space="preserve"> będą zamontowane przy wejściu do budynku na parterze w każdej klatce schodowej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la lokali mieszkalnych zaprojektowano tablice piętrowo-licznikowe TPL, natynkowe zlokalizowane na  klatce schodowej na poszczególnych kondygnacjach w miejscu istniejących tablic licznikowych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ablice piętrowe w wykonaniu natynkowym , metalowe zamknięte zamkiem uniwersalnym. </w:t>
      </w:r>
      <w:r>
        <w:rPr>
          <w:rFonts w:cs="Arial" w:ascii="Arial" w:hAnsi="Arial"/>
          <w:sz w:val="20"/>
          <w:szCs w:val="20"/>
        </w:rPr>
        <w:t xml:space="preserve"> W zestawie z tablicą główną będzie tablica administracyjna główna TGA z licznikiem 3-f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 będzie miała zainstalowane również urządzenia do zabezpieczenia obwodów kl. III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Linie zasilające tablice mieszkaniowe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tablicy TL do mieszkań zaprojektowano linie zasilające, wykonane przewodami kabelkowymi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DYp 5x6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Na ścianie korytarza przewody ułożone będą na tynku i osłonięte płytą G_K. Odcinek od korytarza do TM w mieszkaniu należy ułożyć pod tynkiem. Każdą linię zasilającą należy przyłączyć do nowej tablicy mieszkaniowej z zabezpieczeniami obwodów instalacji usytuowanej w lokalu w miejscu starej rozdzielnicy mieszkaniowej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Instalacja </w:t>
      </w:r>
      <w:r>
        <w:rPr>
          <w:rFonts w:cs="Arial" w:ascii="Arial" w:hAnsi="Arial"/>
          <w:sz w:val="22"/>
          <w:szCs w:val="20"/>
          <w:lang w:val="pl-PL"/>
        </w:rPr>
        <w:t>administracyjna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tablic administracyjnych zasilane będą obwody oświetlenia klatki schodowej, piwnic, obwody gniazd wtyczkowych do celów remontowych i gospodarczych.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rojektowano oprawy oświetleniowe LED - na klatce schodowej z mikrofalowymi czujnikami ruchu. Ponadto, na wniosek Inwestora przy wyjściu z budynku na korytarzu zaprojektowano oprawy  ewakuacyjne – praca „na ciemno” o czasie podtrzymania  3h.  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w piwnicy należy wykonać przewodami typu YDYżo o przekroju 1,5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atynkowo w rurach PCV. Osprzęt natynkowy szczelny IP44, w korytarzach piwnicznych wyłączniki podświetlane przystosowane do opraw led. Na klatkach schodowych – instalacja podtynkowa przewodami YDYpżo, osprzęt podtynkowy. </w:t>
      </w:r>
      <w:r>
        <w:br w:type="page"/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stalacja dzwonkowa.</w:t>
      </w:r>
    </w:p>
    <w:p>
      <w:pPr>
        <w:pStyle w:val="Normal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dzwonkowa zasilana będzie z oddzielnego obwodu z tablicy mieszkaniowej TM napięciem 230V. Przed wejściem do każdego lokalu mieszkalnego zaprojektowano przycisk dzwonkowy podświetlany. Instalację należy wykonać przewodami YDYp 2x1,5m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p/t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</w:rPr>
        <w:t>Instalacja video</w:t>
      </w:r>
      <w:r>
        <w:rPr>
          <w:rFonts w:cs="Arial" w:ascii="Arial" w:hAnsi="Arial"/>
          <w:sz w:val="22"/>
          <w:szCs w:val="20"/>
          <w:lang w:val="pl-PL"/>
        </w:rPr>
        <w:t>domofonowa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rojektowano nową instalację viideodomofonową z opcją doraźnego korzystania z istniejącej instalacji domofonowej po przełożeniu urządzeń do nowych TT i ułożeniu nowego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</w:rPr>
        <w:t xml:space="preserve">oprzewodowania :  skrętka UTP 4x2x0.5 kat.5 w rurach PCV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6.</w:t>
        <w:tab/>
        <w:t>Instalacja połączeń wyrównawczych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iwnicy wykonane będą główne połączenia wyrównawcze  bednarką ocynkowaną FeZn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</w:rPr>
        <w:t xml:space="preserve">25x4mm prowadzoną wzdłuż korytek elektrycznych. Istniejącą bednarkę należy uzupełnić  w niezbędnym zakresie wg  planu prowadzenia instalacji w piwnicach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Do głównej szyny uziemień GSU należy przyłączyć wszystkie instalacje metalowe wchodzące do budynku (woda, c.o.) oraz korytka metalowe i zacisk PEN w zestawie tablicy głównej TG 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firstLine="426"/>
        <w:rPr/>
      </w:pPr>
      <w:bookmarkStart w:id="3" w:name="__RefHeading___Toc491115890"/>
      <w:bookmarkEnd w:id="3"/>
      <w:r>
        <w:rPr>
          <w:rFonts w:cs="Arial" w:ascii="Arial" w:hAnsi="Arial"/>
          <w:sz w:val="22"/>
        </w:rPr>
        <w:t>1.2.7.</w:t>
        <w:tab/>
        <w:t>Ochrona od porażeń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onę przed porażeniem prądem elektrycznym przed dotykiem bezpośrednim będzie stanowiła izolacja podstawowa i obudowy (osłony) części czynnych o stopniu ochrony nie mniejszym niż IP 2X. Jako uzupełniający środek ochrony przed dotykiem bezpośrednim przewiduje się zastosowanie wyłączników różnicowoprądowych o czułości 30mA. Jako ochronę przed dotykiem pośrednim, zastosowano samoczynne wyłączanie zasilania w układzie sieciowym TN-C-S, przy pomocy urządzeń ochronnych przetężeniowych (nadmiarowo prądowych) i wyłączników różnicowoprądowych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</w:rPr>
        <w:t>Instalacja zasilająca ze złącza kablowego do zestawu tablic głównych TG zostanie wykonana w układzie sieciowym TN-C, zaś instalacja odbiorcza od TG w układzie sieciowym TN-S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0"/>
        </w:rPr>
        <w:t>Rozdział przewodu PEN na dwa niezależne przewody PE i N nastąpi w TG, a punkt rozdziału (zacisk PEN) zostanie uziemiony – podłączony przewodem LgY 50mm2/RL28  do głównej szyny uziemiającej GSU.</w:t>
      </w:r>
    </w:p>
    <w:p>
      <w:pPr>
        <w:pStyle w:val="Heading2"/>
        <w:ind w:firstLine="426"/>
        <w:rPr/>
      </w:pPr>
      <w:bookmarkStart w:id="4" w:name="__RefHeading___Toc491115891"/>
      <w:bookmarkEnd w:id="4"/>
      <w:r>
        <w:rPr>
          <w:rFonts w:cs="Arial" w:ascii="Arial" w:hAnsi="Arial"/>
          <w:sz w:val="22"/>
        </w:rPr>
        <w:t>1.2.8.</w:t>
        <w:tab/>
        <w:t>Ochrona przeciwprzepięciowa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tosowano jednostopniową ochronę przed przepięciami atmosferycznymi i łączeniowymi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estawie tablicy głównej TG zabudowano ograniczniki przeciwprzepięciowe typu 1 i 2  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</w:t>
      </w:r>
      <w:r>
        <w:rPr>
          <w:rFonts w:cs="Arial" w:ascii="Arial" w:hAnsi="Arial"/>
          <w:sz w:val="20"/>
          <w:vertAlign w:val="subscript"/>
        </w:rPr>
        <w:t>p</w:t>
      </w:r>
      <w:r>
        <w:rPr>
          <w:rFonts w:cs="Arial" w:ascii="Arial" w:hAnsi="Arial"/>
          <w:sz w:val="20"/>
        </w:rPr>
        <w:t xml:space="preserve"> = 1,2kV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708" w:hanging="282"/>
        <w:rPr/>
      </w:pPr>
      <w:r>
        <w:rPr>
          <w:rFonts w:cs="Arial" w:ascii="Arial" w:hAnsi="Arial"/>
          <w:sz w:val="22"/>
        </w:rPr>
        <w:t xml:space="preserve">1.2.9.  Instalacja teletechniczna </w:t>
      </w:r>
    </w:p>
    <w:p>
      <w:pPr>
        <w:pStyle w:val="Normal"/>
        <w:ind w:left="708" w:hanging="282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W projektowanych tablicach licznikowych w piwnicy, zaprojektowano  segmenty teletechniczne, do których wprowadzone będą przewody dla instalacji teletechnicznych. W segmentach przewidziano miejsce na montaż rozdzielaczy videodomofonowych   i  urządzeń operatorów telekomunikacyjnych. Planuje się ułożyć natynkowo orurowanie w pionach  na ścianie korytarza </w:t>
      </w:r>
    </w:p>
    <w:p>
      <w:pPr>
        <w:pStyle w:val="Normal"/>
        <w:ind w:left="708" w:hanging="28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w pionie między piętrami i w poziomie do mieszkań.  Przy drzwiach do mieszkania planuje się zamontować tablice TT i puszki rozgałęźne tt  z drzwiczkami 150x150 i przewiert do mieszkania. Pionowe i poziome odcinki rur będą obudowane płytą G-K. </w:t>
      </w:r>
    </w:p>
    <w:p>
      <w:pPr>
        <w:pStyle w:val="Normal"/>
        <w:ind w:left="708" w:hanging="2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282"/>
        <w:rPr/>
      </w:pPr>
      <w:r>
        <w:rPr>
          <w:rFonts w:cs="Arial" w:ascii="Arial" w:hAnsi="Arial"/>
          <w:sz w:val="22"/>
          <w:szCs w:val="22"/>
        </w:rPr>
        <w:t xml:space="preserve">1.2.10.  Instalacja odgromowa </w:t>
      </w:r>
    </w:p>
    <w:p>
      <w:pPr>
        <w:pStyle w:val="TextBodyIndent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budynku planuje się zamontować instalację odgromową: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Zwody poziome wykonane będą drutem  FeZn Ø 8mm na wspornikach wysokich klejonych do podłoża. Pod wsporniki należy podłożyć podkładki podwójne w celu ochrony pokrycia przed uszkodzeniem.</w:t>
      </w:r>
    </w:p>
    <w:p>
      <w:pPr>
        <w:pStyle w:val="TextBodyIndent"/>
        <w:spacing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wody odprowadzające wykonane będą drutem FeZn Ø 8mm. Drut zwodów i przewodów  odprowadzających należy przed montażem wyprostować. Przewody odprowadzające układać na zewnętrznych ścianach budynku metodą naprężną. Przewody odprowadzające powinny być prowadzone po najkrótszej trasie pomiędzy zwodem, a przewodem uziemiającym. Połączenia przewodów odprowadzających z uziomami należy wykonać przy pomocy złączy probierczych. </w:t>
      </w:r>
    </w:p>
    <w:p>
      <w:pPr>
        <w:pStyle w:val="TextBodyIndent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iomy sztuczne należy wykonywać jako uziomy pionowe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Uziomów tych nie wolno zabezpieczać przed korozją powłokami nie przewodzącymi.</w:t>
      </w:r>
    </w:p>
    <w:p>
      <w:pPr>
        <w:pStyle w:val="TextBodyIndent"/>
        <w:spacing w:before="0" w:after="0"/>
        <w:ind w:left="709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Przed rozpoczęciem robót należy wykonać przekopy kontrolne z uwagi na istniejące instalacje podziemne. Po zakończeniu robót należy przeprowadzić próby montażowe obejmujące badania i pomiary. </w:t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5" w:name="__RefHeading___Toc491115892"/>
      <w:bookmarkEnd w:id="5"/>
      <w:r>
        <w:rPr>
          <w:rFonts w:cs="Arial" w:ascii="Arial" w:hAnsi="Arial"/>
          <w:sz w:val="24"/>
          <w:szCs w:val="20"/>
        </w:rPr>
        <w:t>Informacja o terenie budowy.</w:t>
      </w:r>
    </w:p>
    <w:p>
      <w:pPr>
        <w:pStyle w:val="TextBodyIndent"/>
        <w:spacing w:before="0" w:after="0"/>
        <w:ind w:left="655" w:firstLine="425"/>
        <w:jc w:val="both"/>
        <w:rPr/>
      </w:pPr>
      <w:r>
        <w:rPr>
          <w:rFonts w:cs="Arial" w:ascii="Arial" w:hAnsi="Arial"/>
          <w:sz w:val="20"/>
          <w:szCs w:val="20"/>
        </w:rPr>
        <w:t xml:space="preserve">Teren budowy zawarty jest w budynku przy </w:t>
      </w:r>
      <w:r>
        <w:rPr>
          <w:rFonts w:cs="Arial" w:ascii="Arial" w:hAnsi="Arial"/>
          <w:b/>
          <w:sz w:val="20"/>
          <w:szCs w:val="20"/>
        </w:rPr>
        <w:t xml:space="preserve">ul. </w:t>
      </w:r>
      <w:r>
        <w:rPr>
          <w:rFonts w:cs="Arial" w:ascii="Arial" w:hAnsi="Arial"/>
          <w:b/>
          <w:sz w:val="20"/>
          <w:szCs w:val="20"/>
          <w:lang w:val="pl-PL"/>
        </w:rPr>
        <w:t xml:space="preserve">DEMBEGO 24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  <w:lang w:val="pl-PL"/>
        </w:rPr>
        <w:t>Warszaw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e terenu budowy.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terminie określonym w dokumentach umowy przekaże Wykonawcy teren budowy wraz ze wszystkimi wymaganymi uzgodnieniami prawnymi i administracyjnymi, dziennik budowy oraz dokumentacje projektową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terenu budowy.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pracuje projekt organizacji placu budowy, plan bezpieczeństwa i ochrony zdrowia (BIOZ) w okresie trwania budowy.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wykonywania robót Wykonawca dostarczy, zainstaluje i będzie obsługiwał wszystkie tymczasowe urządzenia zabezpieczające.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 zabezpieczenia terenu budowy nie podlega odrębnej zapłacie i przyjmuje się, że jest włączony w cenę umowną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szkodliwe dla otoczenia.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, które w sposób trwały są szkodliwe dla otoczenia, nie będą dopuszczone do użycia.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materiały odpadowe użyte do robót będą miały aprobatę techniczną wydaną przez uprawnioną jednostkę, jednoznacznie określającą brak szkodliwego oddziaływania tych materiałów na środowisko.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cie każdego materiału musi być zaakceptowane przez Inspektora Nadzoru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Bezpieczeństwo i higiena pracy.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robót Wykonawca będzie przestrzegać przepisów dotyczących bezpieczeństwa i higieny pracy zgodnie ze sporządzonym przez siebie planem bezpieczeństwa i ochrony zdrowia (BIOZ).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Do wykonywania robót w zakresie instalacji elektrycznych wykonawca winien zatrudniać pracowników posiadających wymagane przepisami prawa świadectwa kwalifikacyjne na stanowiskach dozoru i eksploatacji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i utrzymanie robót.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Wykonawca będzie odpowiedzialny za ochronę robót i za wszelkie materiały i urządzenia używane do robót od daty rozpoczęcia do daty odbioru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plecze dla potrzeb wykonawcy.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Urządzić zaplecze placu budowy z niezbędnymi pomieszczeniami higieniczno-sanitarnymi i socjalnymi. 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6" w:name="__RefHeading___Toc491115893"/>
      <w:bookmarkEnd w:id="6"/>
      <w:r>
        <w:rPr>
          <w:rFonts w:cs="Arial" w:ascii="Arial" w:hAnsi="Arial"/>
          <w:sz w:val="24"/>
          <w:szCs w:val="20"/>
        </w:rPr>
        <w:t>Nazwy i kody robót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grupy i klasy robót.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Grupa robót: 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 45300000-0 Roboty instalacyjne w budynkach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Klasa robót: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rFonts w:cs="Arial" w:ascii="Arial" w:hAnsi="Arial"/>
          <w:sz w:val="20"/>
          <w:szCs w:val="20"/>
        </w:rPr>
        <w:t>CPV 45310000-3 Roboty instalacyjne elektryczne</w:t>
      </w:r>
    </w:p>
    <w:p>
      <w:pPr>
        <w:pStyle w:val="TextBodyIndent"/>
        <w:spacing w:before="0" w:after="0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7" w:name="__RefHeading___Toc491115894"/>
      <w:bookmarkEnd w:id="7"/>
      <w:r>
        <w:rPr>
          <w:rFonts w:cs="Arial" w:ascii="Arial" w:hAnsi="Arial"/>
          <w:sz w:val="24"/>
          <w:szCs w:val="20"/>
        </w:rPr>
        <w:t>WYMAGANIA DOTYCZĄCE WŁAŚCIWOŚCI WYROBÓW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8" w:name="__RefHeading___Toc491115895"/>
      <w:bookmarkEnd w:id="8"/>
      <w:r>
        <w:rPr>
          <w:rFonts w:cs="Arial" w:ascii="Arial" w:hAnsi="Arial"/>
          <w:sz w:val="24"/>
          <w:szCs w:val="20"/>
        </w:rPr>
        <w:t>Ogólne wymagania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po konsultacji z Nadzorem Autorskim może dopuścić do użycia tylko te materiały, które posiadają: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znakiem CE, co oznacza, że dokonano oceny ich zgodności ze zharmonizowaną normą europejską wprowadzoną do zbioru Polskich Norm, europejską aprobatą lub,</w:t>
      </w:r>
    </w:p>
    <w:p>
      <w:pPr>
        <w:pStyle w:val="TextBodyIndent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znakiem budowlanym, dla których dokonano oceny zgodności z Polską Normą lub aprobatą techniczna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Materiały nie odpowiadające wymaganiom</w:t>
      </w:r>
    </w:p>
    <w:p>
      <w:pPr>
        <w:pStyle w:val="TextBodyIndent"/>
        <w:spacing w:before="0" w:after="0"/>
        <w:ind w:left="106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y nie odpowiadające wymaganiom zostaną przez Wykonawcę wywiezione z terenu budowy, na jego koszt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i składowanie materiałów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, aby tymczasowo składowane materiały, do czasu, gdy będą one potrzebne do robót, były zabezpieczone przed zanieczyszczeniem, zachowały swoją jakość i właściwość do robót i były dostępne do kontroli przez Inspektora Nadzoru.</w:t>
      </w:r>
    </w:p>
    <w:p>
      <w:pPr>
        <w:pStyle w:val="TextBodyIndent"/>
        <w:numPr>
          <w:ilvl w:val="2"/>
          <w:numId w:val="8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iantowe stosowanie materiałów</w:t>
      </w:r>
    </w:p>
    <w:p>
      <w:pPr>
        <w:pStyle w:val="TextBodyIndent"/>
        <w:spacing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dokumentacja projektowa lub ST przewidują możliwość wariantowego zastosowania rodzaju materiału w wykonywanych robotach, Wykonawca powiadomi Inspektora Nadzoru o swoim zamiarze, co najmniej 2 tygodnie przed użyciem materiału.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9" w:name="__RefHeading___Toc491115896"/>
      <w:bookmarkEnd w:id="9"/>
      <w:r>
        <w:rPr>
          <w:rFonts w:cs="Arial" w:ascii="Arial" w:hAnsi="Arial"/>
          <w:sz w:val="24"/>
          <w:szCs w:val="20"/>
        </w:rPr>
        <w:t>Kable i przewody.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instalacji zastosować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able i przewody</w:t>
      </w:r>
      <w:r>
        <w:rPr>
          <w:rFonts w:cs="Arial" w:ascii="Arial" w:hAnsi="Arial"/>
          <w:sz w:val="20"/>
          <w:szCs w:val="20"/>
          <w:lang w:val="pl-PL"/>
        </w:rPr>
        <w:t xml:space="preserve"> polskich producentów </w:t>
      </w:r>
      <w:r>
        <w:rPr>
          <w:rFonts w:cs="Arial" w:ascii="Arial" w:hAnsi="Arial"/>
          <w:sz w:val="20"/>
          <w:szCs w:val="20"/>
        </w:rPr>
        <w:t xml:space="preserve">z żyłami miedzianymi w izolacji polwinitowej oraz w izolacji z polietylenu usieciowanego z żyłą ochronną zielono-żółtą i pozostałymi o </w:t>
      </w:r>
      <w:r>
        <w:rPr>
          <w:rFonts w:cs="Arial" w:ascii="Arial" w:hAnsi="Arial"/>
          <w:color w:val="000000"/>
          <w:sz w:val="20"/>
          <w:szCs w:val="20"/>
        </w:rPr>
        <w:t>barwach czarna, czerwona, brązowa i niebieska,</w:t>
      </w:r>
      <w:r>
        <w:rPr>
          <w:rFonts w:cs="Arial" w:ascii="Arial" w:hAnsi="Arial"/>
          <w:sz w:val="20"/>
          <w:szCs w:val="20"/>
        </w:rPr>
        <w:t xml:space="preserve"> na napięcie znamionowe 0,6/1kV dobrane zgodnie PN-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Przewody instalacyjne wielożyłowe z żyłami miedzianymi o izolacji i w powłoce polwinitowej z żyłą ochronną zielono – żółtą na napięcie znamionowe 450/750V do układania na stałe bez dodatkowych osłon przed uszkodzeniami mechanicznymi na tynku i pod tynkiem w pomieszczeniach suchych i wilgotnych. Wymagania wg punktu 2.1.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zewody jednożyłowe wykonane w izolacji polwinitowej do układania na stałe  na napięcie 450/750. Żyły miedziane wielodrutowe giętkie kl.5 wg PN-HD 383 S2. Izolacja: polwinit typu TI1.  Kolor izolacji: zielono-żółta, czarna, niebieska, brązowa, szara.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y ochronne, ochronno – neutralne, połączeń wyrównawczych powinny być oznaczone kombinacją barw żółtej i zielonej, przy zachowaniu następujących postanowień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barwa żółto zielona może służyć tylko do oznaczenia i identyfikacji przewodów mających </w:t>
        <w:tab/>
        <w:t>udział w ochronie przeciwporażeniowej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 xml:space="preserve">zaleca się, aby oznaczenie stosować na całej długości przewodu; dopuszcza stosowanie </w:t>
        <w:tab/>
        <w:t xml:space="preserve">oznaczeń nie na całej długości z tym, że powinny one znajdować się we wszystkich </w:t>
        <w:tab/>
        <w:t>dostępnych i widocznych miejscach,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przewód ochronno – neutralny PEN powinien być oznaczony barwą żółto – zieloną, a na </w:t>
        <w:tab/>
        <w:t xml:space="preserve">końcach barwą jasnoniebieską; dopuszcza się, aby wyżej wymieniony przewód był </w:t>
        <w:tab/>
        <w:t xml:space="preserve">oznaczony </w:t>
        <w:tab/>
        <w:t>barwą jasnoniebieską, a na końcach barwą żółto – zieloną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  <w:sz w:val="24"/>
          <w:szCs w:val="20"/>
        </w:rPr>
        <w:t xml:space="preserve"> </w:t>
      </w:r>
      <w:bookmarkStart w:id="10" w:name="__RefHeading___Toc491115897"/>
      <w:r>
        <w:rPr>
          <w:rFonts w:cs="Arial" w:ascii="Arial" w:hAnsi="Arial"/>
          <w:sz w:val="20"/>
          <w:szCs w:val="20"/>
        </w:rPr>
        <w:t>Tablice (rozdzielnice) niskiego napięcia 0,4kV.</w:t>
      </w:r>
      <w:bookmarkEnd w:id="10"/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dzielnice niskiego napięcia winny spełniać wymogi PN-IEC 60439. Napięcie izolacji rozdzielnic powinno być dostosowane do największego napięcia znamionowego instalacji. Tablice powinny zapewniać poprawną i bezpieczną pracę instalacji i urządzeń elektrycznych w budynku. 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magany stopień ochrony rozdzielnic przy zamkniętych drzwiach – nie mniejszy niż IP 42 </w:t>
        <w:br/>
        <w:t xml:space="preserve">wg PN-EN 60529:2003 – Stopnie ochrony zapewnionej przez obudowy (kod IP).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dowy winny spełniać wymogi normy PN-EN 62208:2006 –  Puste obudowy do rozdzielnic i sterownic niskonapięciowych - Wymagania ogólne.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Rozdzielnice powinny posiadać oznakowania wykonane w sposób wyraźny, w kolorze kontrastowym z kolorem rozdzielnic. Wewnątrz rozdzielnicy powinien być umieszczony schemat elektryczny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urządzenia wraz z oprzewodowaniem powinny być tak zainstalowane, aby ułatwić ich działanie, przeglądy, konserwacje i dostęp do połączeń.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zewodowanie powinno być oznakowane aby przy sprawdzaniu, badaniu, naprawach lub przy zmianach instalacji była możliwa identyfikacja jego elementów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leży przewidzieć tabliczki lub inne środki identyfikacyjne określające przeznaczenie aparatów łączeniowych i sterowniczych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 rozdzielnicach należy umieścić oznakowanie ostrzegawcze. 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jc w:val="both"/>
        <w:rPr/>
      </w:pPr>
      <w:bookmarkStart w:id="11" w:name="__RefHeading___Toc491115898"/>
      <w:bookmarkEnd w:id="11"/>
      <w:r>
        <w:rPr>
          <w:rFonts w:cs="Arial" w:ascii="Arial" w:hAnsi="Arial"/>
          <w:sz w:val="20"/>
          <w:szCs w:val="20"/>
        </w:rPr>
        <w:t>Aparatura rozdzielcza i sterownicza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aratura rozdzielcza i sterownicza zainstalowana w tablicach (rozłączniki, wyłączniki nadprądowe, wyłączniki różnicowo-prądowe, styczniki, złączki – przystosowane do montażu na szynie montażowej, bezpośrednio na tablicy montażowej winny spełniać wymagania norm.</w:t>
      </w:r>
    </w:p>
    <w:p>
      <w:pPr>
        <w:pStyle w:val="TextBodyIndent"/>
        <w:spacing w:before="0" w:after="0"/>
        <w:ind w:left="18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bookmarkStart w:id="12" w:name="__RefHeading___Toc491115899"/>
      <w:bookmarkEnd w:id="12"/>
      <w:r>
        <w:rPr>
          <w:rFonts w:cs="Arial" w:ascii="Arial" w:hAnsi="Arial"/>
          <w:sz w:val="20"/>
          <w:szCs w:val="20"/>
        </w:rPr>
        <w:t>Aparatura ochrony przed przepięciami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Do ochrony instalacji przed przepięciami atmosferycznymi i łączeniowymi zastosowano ograniczniki przepięć klasy </w:t>
      </w:r>
      <w:r>
        <w:rPr>
          <w:rFonts w:cs="Arial" w:ascii="Arial" w:hAnsi="Arial"/>
          <w:sz w:val="20"/>
          <w:szCs w:val="20"/>
          <w:lang w:val="pl-PL"/>
        </w:rPr>
        <w:t>1 i 2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bookmarkStart w:id="13" w:name="__RefHeading___Toc491115900"/>
      <w:bookmarkEnd w:id="13"/>
      <w:r>
        <w:rPr>
          <w:rFonts w:cs="Arial" w:ascii="Arial" w:hAnsi="Arial"/>
          <w:sz w:val="20"/>
          <w:szCs w:val="20"/>
        </w:rPr>
        <w:t>Połączenia wyrównawcze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ołączenia wyrównawcze wykonać bednarką stalową ocynkowaną FeZn 25x4mm ułożoną wzdłuż korytka metalowego elektrycznego metalicznie z nim połączoną i przewodami jednożyłowymi o barwie żółto-zielonej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bookmarkStart w:id="14" w:name="__RefHeading___Toc491115901"/>
      <w:bookmarkEnd w:id="14"/>
      <w:r>
        <w:rPr>
          <w:rFonts w:cs="Arial" w:ascii="Arial" w:hAnsi="Arial"/>
          <w:sz w:val="20"/>
          <w:szCs w:val="20"/>
        </w:rPr>
        <w:t>Składowanie materiałów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kładowania materiałów elektrycznych w magazynach, jak i konserwacja tych materiałów powinny być dostosowane do rodzaju materiałów. Przy składowaniu poszczególnych rodzajów materiałów należy przestrzegać następujących wymagań: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Kable i przewody izolowane należy przechowywać w miejscach pokrytych dachem, zabezpieczonych przed opadami atmosferycznymi i bezpośrednim działaniem promieni słonecznych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prawy i osprzęt przechowywać w pomieszczeniach suchych i chłodnych w opakowaniach fabrycznych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Obudowy rozdzielnic powinny być przechowywane w pomieszczeniu zabezpieczonym przed dostawaniem się kurzu i przed uszkodzeniami mechanicznymi.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Wyroby metalowe i drobne wyroby hutnicze składować w pomieszczeniach suchych. Wyroby te zabezpieczyć przed czynnikami powodującymi korozję.</w:t>
      </w:r>
    </w:p>
    <w:p>
      <w:pPr>
        <w:pStyle w:val="TextBodyIndent"/>
        <w:spacing w:before="0" w:after="0"/>
        <w:ind w:left="14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15" w:name="__RefHeading___Toc491115902"/>
      <w:bookmarkEnd w:id="15"/>
      <w:r>
        <w:rPr>
          <w:rFonts w:cs="Arial" w:ascii="Arial" w:hAnsi="Arial"/>
          <w:sz w:val="24"/>
          <w:szCs w:val="20"/>
        </w:rPr>
        <w:t>WYMAGANIA DOTYCZĄCE SPRZĘTU I MASZYN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bookmarkStart w:id="16" w:name="__RefHeading___Toc491115903"/>
      <w:bookmarkEnd w:id="16"/>
      <w:r>
        <w:rPr>
          <w:rFonts w:cs="Arial" w:ascii="Arial" w:hAnsi="Arial"/>
          <w:sz w:val="20"/>
          <w:szCs w:val="20"/>
        </w:rPr>
        <w:t>Ogólne wymagania dotyczące sprzętu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używania jedynie takiego sprzętu, który nie spowoduje niekorzystnego wpływu na jakość wykonywanych robót. Liczba i wydajność sprzętu będzie gwarantować przeprowadzenie robót, zgodnie z zasadami określonymi w dokumentacji projektowej, ST i wskazaniach Inspektora Nadzoru w terminie przewidzianym umową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 będący własnością Wykonawcy lub wynajęty do wykonania robót ma być utrzymywany w dobrym stanie i gotowości do pracy. Sprzęt musi być zgodny z normami ochrony środowiska i przepisami dotyczącymi jego użytkowania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eżeli dokumentacja projektowa lub ST przewidują możliwość wariantowego użycia sprzętu przy 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bookmarkStart w:id="17" w:name="__RefHeading___Toc491115904"/>
      <w:bookmarkEnd w:id="17"/>
      <w:r>
        <w:rPr>
          <w:rFonts w:cs="Arial" w:ascii="Arial" w:hAnsi="Arial"/>
          <w:sz w:val="20"/>
          <w:szCs w:val="20"/>
        </w:rPr>
        <w:t>Sprzęt.</w:t>
      </w:r>
    </w:p>
    <w:p>
      <w:pPr>
        <w:pStyle w:val="TextBodyIndent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zależności od potrzeb, Wykonawca zapewni następujący sprzęt do wykonania robót elektrycznych:</w:t>
      </w:r>
    </w:p>
    <w:p>
      <w:pPr>
        <w:pStyle w:val="TextBodyIndent"/>
        <w:spacing w:before="0" w:after="0"/>
        <w:ind w:left="1063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samochód dostawczy,</w:t>
      </w:r>
    </w:p>
    <w:p>
      <w:pPr>
        <w:pStyle w:val="TextBodyIndent"/>
        <w:spacing w:before="0" w:after="0"/>
        <w:ind w:left="1063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spawarkę transformatorową do 500 A,</w:t>
      </w:r>
    </w:p>
    <w:p>
      <w:pPr>
        <w:pStyle w:val="TextBodyIndent"/>
        <w:spacing w:before="0" w:after="0"/>
        <w:ind w:left="1063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elektronarzędzia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  <w:szCs w:val="20"/>
          <w:lang w:val="pl-PL"/>
        </w:rPr>
      </w:pPr>
      <w:bookmarkStart w:id="18" w:name="__RefHeading___Toc491115905"/>
      <w:bookmarkEnd w:id="18"/>
      <w:r>
        <w:rPr>
          <w:rFonts w:cs="Arial" w:ascii="Arial" w:hAnsi="Arial"/>
          <w:sz w:val="24"/>
          <w:szCs w:val="20"/>
        </w:rPr>
        <w:t>TRANSPORT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19" w:name="__RefHeading___Toc491115906"/>
      <w:bookmarkEnd w:id="19"/>
      <w:r>
        <w:rPr>
          <w:rFonts w:cs="Arial" w:ascii="Arial" w:hAnsi="Arial"/>
          <w:sz w:val="24"/>
          <w:szCs w:val="20"/>
        </w:rPr>
        <w:t>Ogólne wymagania dotyczące transportu</w:t>
      </w:r>
    </w:p>
    <w:p>
      <w:pPr>
        <w:pStyle w:val="TextBodyIndent"/>
        <w:spacing w:before="0" w:after="0"/>
        <w:ind w:left="360" w:firstLine="7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Liczba środków transportu będzie zapewniać prowadzenie robót zgodnie z zasadami określonymi </w:t>
        <w:br/>
        <w:t>Wykonawca będzie usuwać na bieżąco, na własny koszt, wszelkie zanieczyszczenia spowodowane jego pojazdami na drogach publicznych oraz dojazdach do terenu budowy.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0" w:name="__RefHeading___Toc491115907"/>
      <w:bookmarkEnd w:id="20"/>
      <w:r>
        <w:rPr>
          <w:rFonts w:cs="Arial" w:ascii="Arial" w:hAnsi="Arial"/>
          <w:sz w:val="24"/>
          <w:szCs w:val="20"/>
        </w:rPr>
        <w:t>Transport materiałów elektrycznych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robót winien wykazać się możliwością korzy</w:t>
        <w:softHyphen/>
        <w:t xml:space="preserve">stania </w:t>
        <w:br/>
        <w:t>z następujących środków transportu:</w:t>
      </w:r>
    </w:p>
    <w:p>
      <w:pPr>
        <w:pStyle w:val="TextBodyIndent"/>
        <w:spacing w:before="0" w:after="0"/>
        <w:ind w:left="1063" w:hanging="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samochodu dostawczego,</w:t>
      </w:r>
    </w:p>
    <w:p>
      <w:pPr>
        <w:pStyle w:val="TextBodyIndent"/>
        <w:spacing w:before="0" w:after="0"/>
        <w:ind w:left="708" w:firstLine="35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czasie transportu, załadunku i wyładunku oraz składowania aparatury elektrycznej i urządzeń rozdzielczych należy przestrzegać zaleceń wytwórców, a w szczególności: transportowane urządzenia zabezpieczyć przed nadmiernymi drganiami i wstrząsami oraz przesuwaniem się. Aparaturę i urządzenia ostrożnie załadowywać i zdejmować nie narażając ich na uderzenia, ubytki lub uszkodzenia powłok.  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1" w:name="__RefHeading___Toc491115908"/>
      <w:bookmarkEnd w:id="21"/>
      <w:r>
        <w:rPr>
          <w:rFonts w:cs="Arial" w:ascii="Arial" w:hAnsi="Arial"/>
          <w:sz w:val="24"/>
          <w:szCs w:val="20"/>
        </w:rPr>
        <w:t>WYKONANIE ROBÓT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2" w:name="__RefHeading___Toc491115909"/>
      <w:r>
        <w:rPr>
          <w:rFonts w:cs="Arial" w:ascii="Arial" w:hAnsi="Arial"/>
          <w:sz w:val="24"/>
          <w:szCs w:val="20"/>
        </w:rPr>
        <w:t>Ogólne zasady</w:t>
      </w:r>
      <w:bookmarkEnd w:id="22"/>
      <w:r>
        <w:rPr>
          <w:rFonts w:cs="Arial" w:ascii="Arial" w:hAnsi="Arial"/>
          <w:sz w:val="24"/>
          <w:szCs w:val="20"/>
        </w:rPr>
        <w:t xml:space="preserve"> 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</w:rPr>
        <w:tab/>
        <w:t xml:space="preserve">W </w:t>
      </w:r>
      <w:r>
        <w:rPr>
          <w:rFonts w:cs="Arial" w:ascii="Arial" w:hAnsi="Arial"/>
          <w:sz w:val="20"/>
          <w:szCs w:val="20"/>
        </w:rPr>
        <w:t>Wykonawca jest odpowiedzialny za prowadzenie robót zgodnie z umową oraz za jakość zastosowanych materiałów i wykonywanych robót, za ich zgodność z dokumentacją projektową, wymaganiami ST, projektu organizacji robót, planem BIOZ oraz poleceniami Inspektora Nadzoru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Inspektora Nadzoru dotyczące akceptacji lub odrzucenia materiałów i elementów robót będą oparte na wymaganiach sformułowanych w dokumentach umowy, dokumentacji projektowej i w ST, a także w normach i wytycznych. Przy podejmowaniu decyzji Inspektor Nadzor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cenia Inspektora Nadzoru będą wykonywane nie później niż w czasie przez niego wyznaczonym, po ich otrzymaniu przez Wykonawcę, pod groźbą zatrzymania robót. Skutki finansowe z tego tytułu ponosi Wykonawca.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ystemy instalacyjne muszą </w:t>
      </w:r>
      <w:r>
        <w:rPr>
          <w:rFonts w:cs="Arial" w:ascii="Arial" w:hAnsi="Arial"/>
          <w:sz w:val="20"/>
          <w:szCs w:val="20"/>
          <w:lang w:val="pl-PL"/>
        </w:rPr>
        <w:t>zapewnić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- właściwą ochronę przeciwporażeniową i przeciwpożarową,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-  trwałość i bezpieczeństwo obsługi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-  uniezależnienie od konstrukcji budowlanej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-  funkcjonalność i estetykę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- prostotę montażu</w:t>
      </w:r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- równomierność obciążenia faz,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- możliwość i łatwość rozbudowy istniejącej instalacji.</w:t>
      </w:r>
    </w:p>
    <w:p>
      <w:pPr>
        <w:pStyle w:val="Heading2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 </w:t>
      </w:r>
      <w:r>
        <w:rPr>
          <w:rFonts w:cs="Arial" w:ascii="Arial" w:hAnsi="Arial"/>
        </w:rPr>
        <w:tab/>
      </w:r>
      <w:bookmarkStart w:id="23" w:name="__RefHeading___Toc491115910"/>
      <w:r>
        <w:rPr>
          <w:rFonts w:cs="Arial" w:ascii="Arial" w:hAnsi="Arial"/>
          <w:sz w:val="20"/>
          <w:szCs w:val="20"/>
        </w:rPr>
        <w:t xml:space="preserve">Demontaże należy przeprowadzać po odłączeniu napięcia od urządzeń i obwodów przy </w:t>
        <w:tab/>
        <w:t xml:space="preserve">minimalizowaniu czasu pozbawienia mieszkańców zasilania w mieszkaniach i częściach </w:t>
        <w:tab/>
        <w:t xml:space="preserve">wspólnych. </w:t>
        <w:tab/>
        <w:t xml:space="preserve">Materiały pełnowartościowe z demontażu przekazać Inwestorowi, pozostałe </w:t>
        <w:tab/>
        <w:t>utylizować.</w:t>
      </w:r>
      <w:bookmarkEnd w:id="2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4" w:name="__RefHeading___Toc491115911"/>
      <w:bookmarkEnd w:id="24"/>
      <w:r>
        <w:rPr>
          <w:rFonts w:cs="Arial" w:ascii="Arial" w:hAnsi="Arial"/>
          <w:sz w:val="24"/>
          <w:szCs w:val="20"/>
        </w:rPr>
        <w:t>Trasowanie i kucie bruzd</w:t>
      </w:r>
    </w:p>
    <w:p>
      <w:pPr>
        <w:pStyle w:val="Normal"/>
        <w:ind w:left="720" w:hanging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Trasowanie należy wykonać uwzględniając konstrukcję budynku oraz zapewniając bezkolizyjność z innymi instalacjami. Trasa instalacji powinna być przejrzysta, prosta i dostępna dla prawidłowej konserwacji i remontów. Wskazane jest, aby trasa przebiegała w liniach poziomych i pionowych. 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val="pl-PL"/>
        </w:rPr>
        <w:t>Podczas kucia</w:t>
      </w:r>
      <w:r>
        <w:rPr>
          <w:rFonts w:cs="Arial" w:ascii="Arial" w:hAnsi="Arial"/>
          <w:sz w:val="20"/>
          <w:szCs w:val="20"/>
        </w:rPr>
        <w:t xml:space="preserve"> bruzd, przebić i przepustów w betonowych </w:t>
      </w:r>
      <w:r>
        <w:rPr>
          <w:rFonts w:cs="Arial" w:ascii="Arial" w:hAnsi="Arial"/>
          <w:sz w:val="20"/>
          <w:szCs w:val="20"/>
          <w:lang w:val="pl-PL"/>
        </w:rPr>
        <w:t>e</w:t>
      </w:r>
      <w:r>
        <w:rPr>
          <w:rFonts w:cs="Arial" w:ascii="Arial" w:hAnsi="Arial"/>
          <w:sz w:val="20"/>
          <w:szCs w:val="20"/>
        </w:rPr>
        <w:t xml:space="preserve">lementach konstrukcyjno-budowlanych </w:t>
      </w:r>
      <w:r>
        <w:rPr>
          <w:rFonts w:cs="Arial" w:ascii="Arial" w:hAnsi="Arial"/>
          <w:sz w:val="20"/>
          <w:szCs w:val="20"/>
          <w:lang w:val="pl-PL"/>
        </w:rPr>
        <w:t xml:space="preserve">nie wolno przecinać elementów zbrojeniowych  - prętów itp. </w:t>
      </w:r>
    </w:p>
    <w:p>
      <w:pPr>
        <w:pStyle w:val="Heading2"/>
        <w:ind w:left="360" w:hanging="0"/>
        <w:jc w:val="both"/>
        <w:rPr>
          <w:rFonts w:ascii="Arial" w:hAnsi="Arial" w:eastAsia="Arial" w:cs="Arial"/>
          <w:sz w:val="24"/>
          <w:szCs w:val="20"/>
        </w:rPr>
      </w:pPr>
      <w:r>
        <w:rPr>
          <w:rFonts w:eastAsia="Arial" w:cs="Arial" w:ascii="Arial" w:hAnsi="Arial"/>
          <w:sz w:val="24"/>
          <w:szCs w:val="20"/>
        </w:rPr>
        <w:t xml:space="preserve"> 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5" w:name="__RefHeading___Toc491115912"/>
      <w:bookmarkEnd w:id="25"/>
      <w:r>
        <w:rPr>
          <w:rFonts w:cs="Arial" w:ascii="Arial" w:hAnsi="Arial"/>
          <w:sz w:val="24"/>
          <w:szCs w:val="20"/>
        </w:rPr>
        <w:t>Układanie rur, wciąganie przewodów do rur.</w:t>
      </w:r>
    </w:p>
    <w:p>
      <w:pPr>
        <w:pStyle w:val="Normal"/>
        <w:ind w:left="720" w:hanging="0"/>
        <w:rPr/>
      </w:pPr>
      <w:r>
        <w:rPr>
          <w:lang w:val="en-US"/>
        </w:rPr>
        <w:tab/>
      </w:r>
      <w:r>
        <w:rPr>
          <w:rFonts w:cs="Arial" w:ascii="Arial" w:hAnsi="Arial"/>
          <w:sz w:val="20"/>
          <w:szCs w:val="20"/>
        </w:rPr>
        <w:t xml:space="preserve">Rury należy układać i mocować na uprzednio przygotowanym podłożu. </w:t>
        <w:br/>
        <w:t xml:space="preserve">Łuki z rur sztywnych należy wykonywać przy użyciu gotowych kolanek lub przez wyginanie rur w trakcie ich układania. Przy kształtowaniu łuku spłaszczenie rury nie może być większe niż 15% wewnętrznej średnicy rury. </w:t>
        <w:br/>
        <w:t xml:space="preserve">Łączenie rur należy wykonywać za pomocą połączeń jedno kielichowych lub złączek dwu kielichowych i złączek kompensacyjnych. </w:t>
      </w:r>
    </w:p>
    <w:p>
      <w:pPr>
        <w:pStyle w:val="Normal"/>
        <w:ind w:left="720" w:hanging="0"/>
        <w:rPr/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Do wcześniej ułożonych rur należy wciągać przewody przy użyciu sprężyny instalacyjnej, zakończonej z jednej strony kulką, a </w:t>
      </w:r>
      <w:r>
        <w:rPr>
          <w:rFonts w:cs="Arial" w:ascii="Arial" w:hAnsi="Arial"/>
          <w:bCs/>
          <w:sz w:val="20"/>
          <w:szCs w:val="20"/>
        </w:rPr>
        <w:t>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ugiej uszkiem. </w:t>
        <w:br/>
        <w:t xml:space="preserve">Zabrania się układania rur wraz z wciągniętymi w nie przewodami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6" w:name="__RefHeading___Toc491115913"/>
      <w:bookmarkEnd w:id="26"/>
      <w:r>
        <w:rPr>
          <w:rFonts w:cs="Arial" w:ascii="Arial" w:hAnsi="Arial"/>
          <w:sz w:val="24"/>
          <w:szCs w:val="20"/>
        </w:rPr>
        <w:t>Przejścia przez ściany i stropy.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rzejścia obwodów instalacji elektrycznych przez ściany i stropy muszą być chronione przed uszkodzeniami. Przejścia należy wykonać w przepustach rurowych. Obwody instalacji elektrycznych przechodzące przez podłogi muszą być chronione do wysokości bezpiecznej przed uszkodzeniami. Jako osłony można stosować rury z tworzyw sztucznych.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jścia nowych ciągów instalacyjnych (szachtów) przez stropy oraz pomiędzy piwnicą a parterem należy uszczelnić masami do odporności ogniowej, którą posiadała przebijana przegroda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Proponuje się m</w:t>
      </w:r>
      <w:r>
        <w:rPr>
          <w:rFonts w:cs="Arial" w:ascii="Arial" w:hAnsi="Arial"/>
          <w:bCs/>
          <w:sz w:val="20"/>
          <w:szCs w:val="20"/>
        </w:rPr>
        <w:t xml:space="preserve">asę ogniochronną PROMASTOP® Coating firmy „PROMAT Top” lub równoważną  - materiał powłokowy o właściwościach endotermicznych służący do wypełniania i uszczelniania przejść instalacyjnych w ścianach i stropach.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7" w:name="__RefHeading___Toc491115914"/>
      <w:bookmarkEnd w:id="27"/>
      <w:r>
        <w:rPr>
          <w:rFonts w:cs="Arial" w:ascii="Arial" w:hAnsi="Arial"/>
          <w:sz w:val="24"/>
          <w:szCs w:val="20"/>
        </w:rPr>
        <w:t>Rozdzielnice elektryczne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afy rozdzielcze winny być wykonane wg dokumentacji projektowej i spełniać wymogi obowiązujących norm tak dla obudów jak i zamontowanej aparatury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ż szaf należy wykonać według instrukcji montażu dostarczonej przez producenta szaf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Aparatura modułowa powinna być osłonięta od frontu maskownicami.  Zabezpieczenia </w:t>
        <w:tab/>
        <w:t>poszczególnych obwodów należy opisać w sposób trwały, jednoznaczny i czytelny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8" w:name="__RefHeading___Toc491115915"/>
      <w:bookmarkEnd w:id="28"/>
      <w:r>
        <w:rPr>
          <w:rFonts w:cs="Arial" w:ascii="Arial" w:hAnsi="Arial"/>
          <w:sz w:val="24"/>
          <w:szCs w:val="20"/>
        </w:rPr>
        <w:t>Kable i przewody zasilające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le należy układać w trasach zgodnych z dokumentacją projektową. Układanie kabli powinno być zgodne z normą N SEP-E-004 –  Elektroenergetyczne i sygnalizacyjne linie kablowe.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Kable powinny być układane w sposób wykluczający ich uszkodzenie przez zginanie, skręcanie, rozciąganie itp.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Temperatura otoczenia przy układaniu kabli nie powinna być mniejsza niż 0°C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bel można zginać jedynie w przypadkach koniecznych, przy czym promień gięcia powi</w:t>
        <w:softHyphen/>
        <w:t>nien być możliwie duży, jednak nie mniejszy niż 10-krotna zewnętrzna jego średnica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rzewody podtynkowe układać należy jednowarstwowo. Bruzdy z oprzewodowaniem zatynkować tynkiem kat. III, starannie połączonym z istniejącym podłożem, grubość tynku ≥ 5 mm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29" w:name="__RefHeading___Toc491115916"/>
      <w:bookmarkEnd w:id="29"/>
      <w:r>
        <w:rPr>
          <w:rFonts w:cs="Arial" w:ascii="Arial" w:hAnsi="Arial"/>
          <w:sz w:val="24"/>
          <w:szCs w:val="20"/>
        </w:rPr>
        <w:t>Oprawy oświetleniowe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wy oświetleniowe sufitowe i ścienne instalować na kołkach rozporowych zakotwionych w suficie lub w ścianie. Rozmieszczenie kołków rozporowych wykonać zgodnie z instrukcją montażu oprawy. 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 oprawach oświetleniowych przewód fazowy należy łączyć ze stykiem wewnętrznym, a przewód neutralny z gwintem (oprawką). Wyłączanie opraw przez otwarcie łącznika w przewodzie fazowym. Moduły świecenia awaryjnego instalować w oprawach oświetleniowych zgodnie z instrukcją montażu i schematem połączeń dostarczonym przez producenta modułu. Części metalowe obudów opraw połączyć z przewodem PE.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30" w:name="__RefHeading___Toc491115917"/>
      <w:bookmarkEnd w:id="30"/>
      <w:r>
        <w:rPr>
          <w:rFonts w:cs="Arial" w:ascii="Arial" w:hAnsi="Arial"/>
          <w:sz w:val="24"/>
          <w:szCs w:val="20"/>
        </w:rPr>
        <w:t>Roboty instalacyjno-montażowe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instalacji i rozmieszczenie urządzeń elektrycznych w budynku powinno zapewniać bezkolizyjność z innymi instalacjami w zakresie odległości i ich wzajemnego usytuowania. </w:t>
        <w:br/>
        <w:t xml:space="preserve">Główne ciągi instalacji układać w korytkach kablowych. Pomiędzy tymi instalacjami oraz towarzyszącymi urządzeniami istnieją pewne zależności, a także powiązania, które muszą być uwzględnione w trakcie projektowania budowy modernizacji bądź remontu. W pierwszej kolejności chodzi o takie prowadzenie poszczególnych instalacji i lokalizację urządzeń, aby wykluczyć lub zmniejszyć do minimum negatywne wzajemne oddziaływanie oraz niekorzystny wpływ na otoczenie budynku. Mogące wystąpić w budynku awaryjne stany instalacji elektrycznej i współpracujących </w:t>
      </w:r>
      <w:r>
        <w:rPr>
          <w:rFonts w:cs="Arial" w:ascii="Arial" w:hAnsi="Arial"/>
          <w:bCs/>
          <w:sz w:val="20"/>
          <w:szCs w:val="20"/>
        </w:rPr>
        <w:t xml:space="preserve">z </w:t>
      </w:r>
      <w:r>
        <w:rPr>
          <w:rFonts w:cs="Arial" w:ascii="Arial" w:hAnsi="Arial"/>
          <w:sz w:val="20"/>
          <w:szCs w:val="20"/>
        </w:rPr>
        <w:t xml:space="preserve">nią urządzeń, takie jak zwarcia, przeciążenia, przepięcia i przerwy w obwodach często prowadzą do powstania zagrożeń. Zagrożenia te przejawiają się na przykład w osiąganiu przez fragmenty instalacji i urządzeń podwyższonych temperatur lub pojawieniu się iskrzenia, które w konsekwencji mogą stać się przyczyną pożaru. </w:t>
        <w:br/>
        <w:t>Z kolei inne niż elektryczne, wymienione wyżej instalacje powinny być tak prowadzone, aby czynności przy ich konserwacji bądź wymianie nie prowadziły do uszkodzeń instalacji i urządzeń elektrycznych, gdyż grozi to porażeniem osó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Wszystkie części przewodzące dostępne i części przewodzące obce należy połączyć z główną szyną wyrównawczą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strukcje wsporcze i uchwyty przewidziane do ułożenia na nich instalacji elektrycznych, bez względu na rodzaj instalacji, powinny być zamocowane do podłoża (ścian, stropów, elementów konstrukcji budynku itp.) w sposób trwały, uwzględniający warunki lokalne i technologiczne, w jakich dana instalacja będzie pracować oraz sam rodzaj instalacji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łki ochronne gniazd, korpusy metalowe urządzeń technologicznych, metalowe korytka </w:t>
        <w:tab/>
        <w:t xml:space="preserve">instalacyjne, obudowy metalowe opraw, zaciski ochronne urządzeń, itp. przyłączyć przewodem PE </w:t>
        <w:tab/>
        <w:t>do instalacji połączeń wyrównawczych (DY 4/6 mm2 itp.) – do najbliższej tablicy elektrycznej.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Instalację odgromową wykonać zapewniając odstęp instalacji odgromowej od innych instalacji. Wszystkie połączenia muszą zapewniać przewodność elektryczną i być zabezpieczone przed korozją. Przy wykonywaniu uziomów zachować szczególną ostrożność w związku z czynnymi innymi instalacjami podziemnymi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709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  <w:szCs w:val="20"/>
          <w:lang w:val="pl-PL"/>
        </w:rPr>
      </w:pPr>
      <w:bookmarkStart w:id="31" w:name="__RefHeading___Toc491115918"/>
      <w:bookmarkEnd w:id="31"/>
      <w:r>
        <w:rPr>
          <w:rFonts w:cs="Arial" w:ascii="Arial" w:hAnsi="Arial"/>
          <w:sz w:val="24"/>
          <w:szCs w:val="20"/>
        </w:rPr>
        <w:t>KONTROLA JAKOŚCI ROBÓT</w:t>
      </w:r>
    </w:p>
    <w:p>
      <w:pPr>
        <w:pStyle w:val="Heading2"/>
        <w:ind w:firstLine="360"/>
        <w:rPr/>
      </w:pPr>
      <w:bookmarkStart w:id="32" w:name="__RefHeading___Toc491115919"/>
      <w:r>
        <w:rPr>
          <w:rFonts w:cs="Arial" w:ascii="Arial" w:hAnsi="Arial"/>
          <w:sz w:val="24"/>
          <w:lang w:val="pl-PL"/>
        </w:rPr>
        <w:t>6</w:t>
      </w:r>
      <w:r>
        <w:rPr>
          <w:rFonts w:cs="Arial" w:ascii="Arial" w:hAnsi="Arial"/>
          <w:sz w:val="24"/>
        </w:rPr>
        <w:t>.1.</w:t>
        <w:tab/>
        <w:t>Program zapewnienia jakości</w:t>
      </w:r>
      <w:bookmarkEnd w:id="32"/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jakość robót i dostarczy Inspektorowi Nadzoru do zatwierdzenia szczegóły swojego programu zapewnienia jakości, w którym przestawi sposób wykonania, możliwości techniczne, kadrowe i organizacyjne gwarantujące wykonanie robót zgodnie z umową i ustaleniami Inspektora Nadzor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2.</w:t>
        <w:tab/>
        <w:t>Zasady kontroli jakości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em kontroli robót będzie osiągniecie założonej jakości robót. Wykonawca jest odpowiedzialny za pełną kontrolę robót i jakość materiałów. Wykonawca zapewni odpowiedni system kontroli, włączając personel, sprzęt, zaopatrzenie i wszystkie urządzenia niezbędne do pobierania próbek i badań materiałów oraz robót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malne wymagania co do zakresu badań i ich częstotliwości są określone w normach i przepisach. W przypadku, gdy nie zostały określone, Inspektor Nadzoru ustali zakres i częstotliwość kontroli w celu zapewnienia wykonania robót zgodnie z warunkami umow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starczy Inspektorowi Nadzoru świadectwa, atesty i dokumenty legalizacyjne dopuszczające do stosowania w budownictwie zastosowanych materiałów i urządzeń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ind w:firstLine="360"/>
        <w:rPr>
          <w:rFonts w:ascii="Arial" w:hAnsi="Arial" w:cs="Arial"/>
          <w:sz w:val="22"/>
        </w:rPr>
      </w:pPr>
      <w:bookmarkStart w:id="33" w:name="__RefHeading___Toc491115920"/>
      <w:bookmarkEnd w:id="33"/>
      <w:r>
        <w:rPr>
          <w:rFonts w:cs="Arial" w:ascii="Arial" w:hAnsi="Arial"/>
          <w:sz w:val="24"/>
        </w:rPr>
        <w:t>6.3.</w:t>
        <w:tab/>
        <w:t>Badania i pomi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badania i pomiary będą przeprowadzane zgodnie z wymaganiami norm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pomiarów lub badań Wykonawca powiadomi Inspektora Nadzoru o rodzaju, miejscu i terminie pomiaru lub badania. Warunki pomiarów i badań należy przedstawić Inspektorowi Nadzoru w formie protokołu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4.</w:t>
        <w:tab/>
        <w:t>Dokumenty budowy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4.1.</w:t>
        <w:tab/>
        <w:t>Dziennik budow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ennik budowy jest wymaganym dokumentem prawym obowiązującym Zamawiającego i Wykonawcę w okresie przekazania Wykonawcy placu budowy do końca okresu gwarancyjnego. Odpowiedzialność za prowadzenie dziennika budowy spoczywa na Wykonawcy. Zapisy w dzienniku budowy dokonuje się na bieżąco, uwzględniając przebieg robót, stan bezpieczeństwa ludzi i mienia oraz technicznej i gospodarczej strony budowy. Każdy zapis w dzienniku budowy musi być opatrzony datą jego wykonania, podpisem osoby dokonującej wpisu z podaniem jej nazwiska oraz stanowiska służbowego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4.2.</w:t>
        <w:tab/>
        <w:t>Księga obmiar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sięga obmiarów stanowi dokument pozwalający na zapisywanie ilościowe faktycznego postępu każdego elementu wykonywanych robót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4.3.</w:t>
        <w:tab/>
        <w:t>Pozostałe dokumenty budow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ymi dokumentami budowy są :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- protokoły wprowadzenia - przekazania Wykonawcy placu budow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mowy cywilno-prawne z osobami trzecimi i inne umowy cywilno -prawn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óły odbioru robó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tokoły z narad i poleceń inspektora nadzor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respondencja na budowi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4.4.</w:t>
        <w:tab/>
        <w:t>Przechowywanie dokumentów budow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budowy będą przechowywane na placu budowy w miejscu odpowiednio zabezpieczonym. Zaginięcie któregokolwiek z dokumentów spowoduje jego natychmiastowe odtworzenie w formie przewidzianej prawem. Wszelkie dokumenty budowy będą zawsze dostępne dla Inspektora Nadzoru i przedstawione do wglądu na życzenie Zamawiającego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4"/>
        </w:rPr>
      </w:pPr>
      <w:bookmarkStart w:id="34" w:name="__RefHeading___Toc491115921"/>
      <w:bookmarkEnd w:id="34"/>
      <w:r>
        <w:rPr>
          <w:rFonts w:cs="Arial" w:ascii="Arial" w:hAnsi="Arial"/>
          <w:sz w:val="24"/>
        </w:rPr>
        <w:t>OBMIAR ROBÓT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1.</w:t>
        <w:tab/>
        <w:t>Zasady obmiar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miar robót będzie określał faktyczny zakres wykonywanych robót zgodnie z umową w jednostkach ustalonych w wycenianym przedmiarze robót. Obmiaru robót dokonuje Inspektor Nadzoru po pisemnym powiadomieniu przez Wykonawcę co najmniej na 3 dni przed terminem. 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2.</w:t>
        <w:tab/>
        <w:t>Urządzenia i sprzęt pomiarow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urządzenia i sprzęt pomiarowy stosowany w czasie obmiaru muszą być zaakceptowane przez Inspektora Nadzoru. Jeśli zastosowane urządzenia lub sprzęt wymagają atestów, to Wykonawca przedstawi odpowiednie świadectwa legalizacji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3.</w:t>
        <w:tab/>
        <w:t>Czas przeprowadzenia obmiaru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miary będą wykonywane przed częściowym lub końcowym przejęciem robót, a także w przypadku występowania dłuższej przerwy w robotach lub zmiany Wykonawcy robót. Wszystkie obmiary robót zanikających przeprowadza się w czasie ich wykonywania. Obmiary robót podlegających zakryciu przeprowadza się przed ich zakryciem.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35" w:name="__RefHeading___Toc491115922"/>
      <w:bookmarkEnd w:id="35"/>
      <w:r>
        <w:rPr>
          <w:rFonts w:cs="Arial" w:ascii="Arial" w:hAnsi="Arial"/>
          <w:sz w:val="24"/>
          <w:szCs w:val="20"/>
        </w:rPr>
        <w:t>ODBIÓR ROBÓT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jęcie robót odbywa się zgodnie procedurą opisaną w umowie. Ponadto przy zgłoszeniu robót do odbioru Wykonawca powinien dostarczyć :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okumentację powykonawczą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ziennik budowy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tokoły odbiorów częściowych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świadectwa jakości, atesty, protokoły dopuszczeń do stosowania w RP, aprobaty techniczne, certyfikaty bezpieczeństwa, gwarancje;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strukcję użytkowania i obsługi dostarczane przez producenta urządzeń,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instrukcję użytkowania instalacji dostarczona przez wykonawcę,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świadczenie kierownika budowy o prawidłowym wykonaniu i zakończeniu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ót zgodnie z projektem, obowiązującymi przepisami PN i umową 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tokoły pomiarów i prób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rPr>
          <w:rFonts w:ascii="Arial" w:hAnsi="Arial" w:cs="Arial"/>
          <w:sz w:val="24"/>
          <w:szCs w:val="22"/>
        </w:rPr>
      </w:pPr>
      <w:bookmarkStart w:id="36" w:name="__RefHeading___Toc491115923"/>
      <w:r>
        <w:rPr>
          <w:rFonts w:cs="Arial" w:ascii="Arial" w:hAnsi="Arial"/>
          <w:sz w:val="24"/>
          <w:szCs w:val="22"/>
          <w:lang w:val="pl-PL"/>
        </w:rPr>
        <w:t>PODSTAWA PŁATNOŚCI</w:t>
      </w:r>
      <w:bookmarkEnd w:id="36"/>
      <w:r>
        <w:rPr>
          <w:rFonts w:cs="Arial" w:ascii="Arial" w:hAnsi="Arial"/>
          <w:sz w:val="24"/>
          <w:szCs w:val="2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stawą płatności jest umowa zawarta z Inwestorem.</w:t>
      </w:r>
    </w:p>
    <w:p>
      <w:pPr>
        <w:pStyle w:val="Normal"/>
        <w:ind w:left="708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łatność zostanie zrealizowana za kompletnie wykonaną instalację zgodnie z dokumentacja techniczną, na podstawie obmiaru robót i protokołów odbioru. Do kompletu dokumentów należy dołączyć atesty dopuszczające użyte materiały do stosowania w danych warunkach na terenie RP oraz ocenę przez inspektora nadzoru inwestorskiego  jakości wykonania.</w:t>
      </w:r>
    </w:p>
    <w:p>
      <w:pPr>
        <w:pStyle w:val="TextBodyIndent"/>
        <w:spacing w:before="0" w:after="0"/>
        <w:ind w:left="1423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4"/>
          <w:szCs w:val="20"/>
        </w:rPr>
      </w:pPr>
      <w:bookmarkStart w:id="37" w:name="__RefHeading___Toc491115924"/>
      <w:bookmarkEnd w:id="37"/>
      <w:r>
        <w:rPr>
          <w:rFonts w:cs="Arial" w:ascii="Arial" w:hAnsi="Arial"/>
          <w:sz w:val="24"/>
          <w:szCs w:val="20"/>
        </w:rPr>
        <w:t>DOKUMENTY ODNIESIENIA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2"/>
          <w:szCs w:val="20"/>
        </w:rPr>
      </w:pPr>
      <w:bookmarkStart w:id="38" w:name="__RefHeading___Toc491115925"/>
      <w:bookmarkEnd w:id="38"/>
      <w:r>
        <w:rPr>
          <w:rFonts w:cs="Arial" w:ascii="Arial" w:hAnsi="Arial"/>
          <w:sz w:val="22"/>
          <w:szCs w:val="20"/>
        </w:rPr>
        <w:t>Dokumentacja projektowa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Dokumentacja projektowa będzie zawierać rysunki, obliczenia i dokumenty, zgodne z wykazem podanym w szczegółowych warunkach umowy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numPr>
          <w:ilvl w:val="1"/>
          <w:numId w:val="8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0"/>
        </w:rPr>
      </w:pPr>
      <w:bookmarkStart w:id="39" w:name="__RefHeading___Toc491115926"/>
      <w:bookmarkEnd w:id="39"/>
      <w:r>
        <w:rPr>
          <w:rFonts w:cs="Arial" w:ascii="Arial" w:hAnsi="Arial"/>
          <w:sz w:val="22"/>
          <w:szCs w:val="20"/>
        </w:rPr>
        <w:t>Zgodność robót z dokumentacją projektową i ST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a, ST oraz dodatkowe dokumenty przekazane przez Inwestora Wykonawcy stanowią część umowy, a wymagania wyszczególnione w choćby jednym z nich są obowiązujące dla Wykonawcy tak jakby zawarte były w całej dokumentacji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bieżności w ustaleniach poszczególnych dokumentów obowiązuje kolejność ich ważności wymieniona w „warunkach umowy”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wykorzystywać błędów lub opuszczeń w dokumentach, a o ich wykryciu winien natychmiast powiadomić Inwestora, który dokona odpowiednich zmian i poprawek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bieżności, opis wymiarów ważniejszy jest od odczytu ze skali rysunków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wykonane roboty i dostarczone materiały będą zgodne z dokumentacją projektową i ST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kreślone w dokumentacji projektowej i w ST będą uważane za wartości docelowe, od których dopuszczalne są odchylenia w ramach określonego przedziału tolerancji. 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 przypadku, gdy materiały lub roboty nie będą w pełni zgodne z dokumentacją projektową lub ST </w:t>
        <w:br/>
        <w:t>i wpłynie to na niezadowalającą jakość elementu budowli, to takie materiały zostaną zastąpione innymi, a roboty rozebrane i wykonane ponownie na koszt Wykonawcy.</w:t>
      </w:r>
    </w:p>
    <w:p>
      <w:pPr>
        <w:pStyle w:val="TextBodyIndent"/>
        <w:spacing w:before="0" w:after="0"/>
        <w:ind w:left="708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numPr>
          <w:ilvl w:val="0"/>
          <w:numId w:val="8"/>
        </w:numPr>
        <w:jc w:val="both"/>
        <w:rPr>
          <w:rFonts w:ascii="Arial" w:hAnsi="Arial" w:cs="Arial"/>
          <w:sz w:val="22"/>
          <w:szCs w:val="20"/>
          <w:lang w:val="pl-PL"/>
        </w:rPr>
      </w:pPr>
      <w:bookmarkStart w:id="40" w:name="__RefHeading___Toc491115927"/>
      <w:r>
        <w:rPr>
          <w:rFonts w:cs="Arial" w:ascii="Arial" w:hAnsi="Arial"/>
          <w:sz w:val="22"/>
          <w:szCs w:val="20"/>
          <w:lang w:val="pl-PL"/>
        </w:rPr>
        <w:t>Wybrane akty prawne</w:t>
      </w:r>
      <w:bookmarkEnd w:id="40"/>
      <w:r>
        <w:rPr>
          <w:rFonts w:cs="Arial" w:ascii="Arial" w:hAnsi="Arial"/>
          <w:sz w:val="22"/>
          <w:szCs w:val="20"/>
          <w:lang w:val="pl-PL"/>
        </w:rPr>
        <w:t xml:space="preserve"> </w:t>
      </w:r>
    </w:p>
    <w:p>
      <w:pPr>
        <w:pStyle w:val="Heading1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ind w:firstLine="360"/>
        <w:rPr/>
      </w:pPr>
      <w:bookmarkStart w:id="41" w:name="__RefHeading___Toc491115928"/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lang w:val="pl-PL"/>
        </w:rPr>
        <w:t>1</w:t>
      </w:r>
      <w:r>
        <w:rPr>
          <w:rFonts w:cs="Arial" w:ascii="Arial" w:hAnsi="Arial"/>
          <w:sz w:val="22"/>
        </w:rPr>
        <w:t xml:space="preserve">.1 </w:t>
      </w:r>
      <w:r>
        <w:rPr>
          <w:rFonts w:cs="Arial" w:ascii="Arial" w:hAnsi="Arial"/>
          <w:sz w:val="22"/>
          <w:lang w:val="pl-PL"/>
        </w:rPr>
        <w:t>Rozporządzenia</w:t>
      </w:r>
      <w:bookmarkEnd w:id="41"/>
      <w:r>
        <w:rPr>
          <w:rFonts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orządzenie Ministra Infrastruktury z dnia 18 maja 2004 r w sprawie określenia metod i podstaw sporządzania kosztorysu inwestorskiego, obliczania planowanych kosztów prac projektowych oraz planowanych kosztów robót budowlanych określonych w programie funkcjonalno-użytkowym (DZ.U. Nr 130 poz. 1389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rządzenie Ministra Infrastruktury z dnia 2 września 2004r (Dz. U. Nr 202 poz. 2072) w sprawie szczegółowego zakresu i formy dokumentacji technicznej, specyfikacji technicznych wykonania i odbioru robót budowlanych oraz programu funkcjonalno - użytkowego z późniejszymi zmianami Dz. U. 2005 nr 75 poz.664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porządzenie Rady Ministrów z dnia 9 listopada 1999r  (Dz. U. 2000 nr5 poz.53)w sprawie wykazu wyrobów wyprodukowanych w Polsce, a także wyrobów importowanych do Polski po raz pierwszy, mogących stwarzać zagrożenie albo służących ochronie lub ratowaniu życiu, zdrowia lub środowiska, podlegających obowiązkowi certyfikacji na znak bezpieczeństwa i oznaczania tym znakiem, oraz wyrobów podlegających obowiązkowi wystawiania przez producenta deklaracji zgodności. z późniejszymi zmianami  Dz.U.2004 nr 204 poz. 20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rządzenie Ministra Infrastruktury z dnia 12 kwietnia 2002r (Dz. U. 2002 nr 75 poz. 690) w sprawie warunków technicznych, jakim powinny odpowiadać budynki i ich usytuowanie z późniejszymi zmianami Dz.U.2004 nr 109 poz. 1156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porządzenie Ministra Infrastruktury z dnia 26 czerwca 2002r (Dz. U. 2002 nr 108 poz. 953) w sprawie dziennika budowy, montażu i rozbiórki oraz ogłoszenia zawierającego dane dotyczące bezpieczeństwa pracy i ochrony zdrowia z późniejszymi zmianami Dz.U.2004 nr 198 poz. 2042. 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widowControl/>
              <w:autoSpaceDE w:val="tru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orządzeniu Ministra Pracy i Polityki Socjalnej z dnia 26 września 1997 r. ( Dz. U. nr 129 poz.884) w sprawie przepisów bezpieczeństwa i higieny pracy, tekst jednolity Dz. U. 1997 nr 129 poz.884.</w:t>
            </w:r>
          </w:p>
        </w:tc>
      </w:tr>
    </w:tbl>
    <w:p>
      <w:pPr>
        <w:pStyle w:val="Heading2"/>
        <w:ind w:firstLine="360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Heading2"/>
        <w:ind w:firstLine="360"/>
        <w:rPr/>
      </w:pPr>
      <w:bookmarkStart w:id="42" w:name="__RefHeading___Toc491115929"/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lang w:val="pl-PL"/>
        </w:rPr>
        <w:t>1</w:t>
      </w:r>
      <w:r>
        <w:rPr>
          <w:rFonts w:cs="Arial" w:ascii="Arial" w:hAnsi="Arial"/>
          <w:sz w:val="22"/>
        </w:rPr>
        <w:t xml:space="preserve">.2 </w:t>
      </w:r>
      <w:r>
        <w:rPr>
          <w:rFonts w:cs="Arial" w:ascii="Arial" w:hAnsi="Arial"/>
          <w:sz w:val="22"/>
          <w:lang w:val="pl-PL"/>
        </w:rPr>
        <w:t>Normy</w:t>
      </w:r>
      <w:bookmarkEnd w:id="42"/>
      <w:r>
        <w:rPr>
          <w:rFonts w:cs="Arial" w:ascii="Arial" w:hAnsi="Arial"/>
          <w:sz w:val="22"/>
          <w:lang w:val="pl-PL"/>
        </w:rPr>
        <w:t xml:space="preserve"> </w:t>
      </w:r>
      <w:r>
        <w:rPr>
          <w:rFonts w:cs="Arial" w:ascii="Arial" w:hAnsi="Arial"/>
          <w:sz w:val="22"/>
        </w:rPr>
        <w:t xml:space="preserve"> 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988"/>
      </w:tblGrid>
      <w:tr>
        <w:trPr/>
        <w:tc>
          <w:tcPr>
            <w:tcW w:w="2622" w:type="dxa"/>
            <w:tcBorders/>
          </w:tcPr>
          <w:p>
            <w:pPr>
              <w:pStyle w:val="FR1"/>
              <w:widowControl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PN-IEC 60364-5-523:2001</w:t>
            </w:r>
          </w:p>
        </w:tc>
        <w:tc>
          <w:tcPr>
            <w:tcW w:w="6988" w:type="dxa"/>
            <w:tcBorders/>
          </w:tcPr>
          <w:p>
            <w:pPr>
              <w:pStyle w:val="FR1"/>
              <w:widowControl/>
              <w:overflowPunct w:val="false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lacje elektryczne w obiektach budowlanych. Dobór </w:t>
              <w:br/>
              <w:t>i montaż wyposażenia elektrycznego. Obciążalność prądowa długotrwała przewodów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PN-IEC 60364-5-52:2002</w:t>
            </w:r>
          </w:p>
        </w:tc>
        <w:tc>
          <w:tcPr>
            <w:tcW w:w="6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e elektryczne w obiektach budowlanych - Dobór </w:t>
              <w:br/>
              <w:t>i montaż wyposażenia elektrycznego – Oprzewodowanie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PN-EN 60529:2003</w:t>
            </w:r>
          </w:p>
        </w:tc>
        <w:tc>
          <w:tcPr>
            <w:tcW w:w="6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nie ochrony zapewnionej przez obudowy (kod IP)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PN-EN 62208:2011</w:t>
            </w:r>
          </w:p>
        </w:tc>
        <w:tc>
          <w:tcPr>
            <w:tcW w:w="6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ste obudowy do rozdzielnic i sterownic niskonapięciowych - Wymagania ogólne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N-EN 60947-1:2010</w:t>
            </w:r>
          </w:p>
        </w:tc>
        <w:tc>
          <w:tcPr>
            <w:tcW w:w="6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ura rozdzielcza i sterownicza niskonapięciowa – Część 1: Postanowienia ogólne.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PN-IEC 60364-5-53: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PN-IEC 60364-5-537:199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N-EN 60947-7-1: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PN-IEC 62026-1:20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PN-HD 60364-4-443:200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N-HD 60364-4-444: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. PN-EN 60664-1: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. PN-HD 60364-5-534:201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. N SEP-E-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. PN-HD 60364-5-54: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 PN-HD 60364-4-41:20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  <w:t>17. PN-HD 60364-1:2010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  <w:t>18. PN-IEC 60364-3:2000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  <w:t>19. PN-HD 60364-4-41:2009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  <w:t>20. PN-HD 60364-5-51:2011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  <w:lang w:val="en-US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21. PN-IEC 62305-3:200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22.</w:t>
            </w:r>
            <w:r>
              <w:rPr>
                <w:rStyle w:val="ZnakZnak14"/>
                <w:rFonts w:cs="Arial" w:ascii="Arial" w:hAnsi="Arial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Applestylespan"/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PN-HD 60364-6:200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PN-EN 62305-2</w:t>
            </w:r>
          </w:p>
        </w:tc>
        <w:tc>
          <w:tcPr>
            <w:tcW w:w="69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e elektryczne w obiektach budowlanych – </w:t>
              <w:br/>
              <w:t>Dobór i montaż wyposażenia elektrycznego. Aparatura łączeniowa i sterownicz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e elektryczne w obiektach budowlanych – </w:t>
              <w:br/>
              <w:t>Dobór i montaż wyposażenia elektrycznego –  Aparatura rozdzielcza i sterownicza. Urządzenia do odłączania izolacyjnego i łącze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ura rozdzielcza i sterownicza niskonapięciowa – Część 7-1: Wyposażenie pomocnicze - Listwy zaciskowe do przewodów miedzia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ura rozdzielcza i sterownicza niskonapięciowa - Interfejsy sterowników (CDI) - Część 1: Postanowienia ogól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F2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F2F2F"/>
                <w:sz w:val="20"/>
                <w:szCs w:val="20"/>
                <w:shd w:fill="FFFFFF" w:val="clear"/>
              </w:rPr>
              <w:t>Instalacje elektryczne w obiektach budowlanych -- Część: 4-443: Ochrona dla zapewnienia bezpieczeństwa -- Ochrona przed zaburzeniami napięciowymi i zaburzeniami elektromagnetycznymi -- Ochrona przed przepięciami atmosferycznymi lub łączeniowym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F2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F2F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F2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F2F2F"/>
                <w:sz w:val="20"/>
                <w:szCs w:val="20"/>
                <w:shd w:fill="FFFFFF" w:val="clear"/>
              </w:rPr>
              <w:t>Instalacje elektryczne niskiego napięcia -- Część 4-444: Ochrona dla zapewnienia bezpieczeństwa -- Ochrona przed zakłóceniami napięciowymi i zaburzeniami elektromagnetycznym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F2F2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F2F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cja izolacji urządzeń elektrycznych w układach niskiego napięcia – Część 1: Zasady, wymagania i badan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e elektryczne niskiego napięcia -- Część 5-53: Dobór i montaż wyposażenia elektrycznego -- Odłączanie izolacyjne, łączenie i sterowanie -- Sekcja 534: Urządzenia do ochrony przed przepięcia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czne i sygnalizacyjne linie kablowe. Projektowanie i budow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e elektryczne niskiego napięcia – Część 5-54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ór i montaż wyposażenia elektrycznego –Układy uziemiające i przewody ochron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e elektryczne niskiego napięcia – Część 4-41: Ochrona dla zapewnienia bezpieczeństwa – Ochrona przed porażeniem elektryczn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lacje elektryczne niskiego napięcia – Część:1 Wymagania podstawowe, ustalanie ogólnych charakterystyk, definicje.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  <w:t>Instalacje elektryczne w obiektach budowlanych. Ustalenie ogólnych charakterystyk.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  <w:t>Instalacje elektryczne niskiego napięcia – Część 4-41: Ochrona dla zapewnienia bezpieczeństwa -  Ochrona przed porażeniem elektrycznym.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  <w:t xml:space="preserve">Instalacje elektryczne w obiektach budowlanych – Część 5-51: </w:t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StarSymbol;Arial Unicode MS" w:cs="Arial"/>
                <w:sz w:val="20"/>
                <w:szCs w:val="20"/>
              </w:rPr>
            </w:pPr>
            <w:r>
              <w:rPr>
                <w:rFonts w:eastAsia="StarSymbol;Arial Unicode MS" w:cs="Arial" w:ascii="Arial" w:hAnsi="Arial"/>
                <w:sz w:val="20"/>
                <w:szCs w:val="20"/>
              </w:rPr>
              <w:t>Dobór i montaż wyposażenia elektrycznego. Postanowienia ogóln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zęść 3: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szkodzenia fizyczne obiektów budowlanych i zagrożenie życia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  <w:szCs w:val="22"/>
              </w:rPr>
              <w:t>Instalacje elektryczne niskiego napięcia. Cześć 6: Sprawdzanie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a odgromowa Część 2: Zarządzanie ryzykie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Opracował : mgr inż. Zbigniew Madej</w:t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Indent"/>
        <w:spacing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99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283" w:right="360" w:hanging="0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34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numPr>
                              <w:ilvl w:val="0"/>
                              <w:numId w:val="0"/>
                            </w:numPr>
                            <w:ind w:left="283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11.55pt;mso-wrap-distance-left:0pt;mso-wrap-distance-right:0pt;mso-wrap-distance-top:0pt;mso-wrap-distance-bottom:0pt;margin-top:0.05pt;mso-position-vertical-relative:text;margin-left:45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numPr>
                        <w:ilvl w:val="0"/>
                        <w:numId w:val="0"/>
                      </w:numPr>
                      <w:ind w:left="283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2"/>
      </w:numP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5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0"/>
      <w:szCs w:val="2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color w:val="0000FF"/>
      <w:u w:val="single"/>
    </w:rPr>
  </w:style>
  <w:style w:type="character" w:styleId="WW8Num27z1">
    <w:name w:val="WW8Num27z1"/>
    <w:qFormat/>
    <w:rPr>
      <w:rFonts w:ascii="Arial" w:hAnsi="Arial" w:cs="Arial"/>
      <w:color w:val="000000"/>
      <w:sz w:val="16"/>
      <w:szCs w:val="16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b/>
      <w:bCs/>
      <w:sz w:val="28"/>
      <w:szCs w:val="24"/>
    </w:rPr>
  </w:style>
  <w:style w:type="character" w:styleId="ZnakZnak13">
    <w:name w:val=" Znak Znak13"/>
    <w:qFormat/>
    <w:rPr>
      <w:sz w:val="28"/>
      <w:szCs w:val="24"/>
    </w:rPr>
  </w:style>
  <w:style w:type="character" w:styleId="ZnakZnak12">
    <w:name w:val=" Znak Znak12"/>
    <w:qFormat/>
    <w:rPr>
      <w:rFonts w:ascii="Arial" w:hAnsi="Arial" w:cs="Arial"/>
      <w:b/>
      <w:bCs/>
      <w:sz w:val="26"/>
      <w:szCs w:val="26"/>
    </w:rPr>
  </w:style>
  <w:style w:type="character" w:styleId="ZnakZnak11">
    <w:name w:val=" Znak Znak11"/>
    <w:qFormat/>
    <w:rPr>
      <w:b/>
      <w:bCs/>
      <w:sz w:val="28"/>
      <w:szCs w:val="28"/>
    </w:rPr>
  </w:style>
  <w:style w:type="character" w:styleId="ZnakZnak10">
    <w:name w:val=" Znak Znak10"/>
    <w:qFormat/>
    <w:rPr>
      <w:b/>
      <w:bCs/>
      <w:i/>
      <w:iCs/>
      <w:sz w:val="26"/>
      <w:szCs w:val="26"/>
    </w:rPr>
  </w:style>
  <w:style w:type="character" w:styleId="ZnakZnak9">
    <w:name w:val=" Znak Znak9"/>
    <w:qFormat/>
    <w:rPr>
      <w:b/>
      <w:sz w:val="32"/>
    </w:rPr>
  </w:style>
  <w:style w:type="character" w:styleId="ZnakZnak8">
    <w:name w:val=" Znak Znak8"/>
    <w:qFormat/>
    <w:rPr>
      <w:b/>
      <w:i/>
      <w:sz w:val="24"/>
    </w:rPr>
  </w:style>
  <w:style w:type="character" w:styleId="StrongEmphasis">
    <w:name w:val="Strong"/>
    <w:qFormat/>
    <w:rPr>
      <w:b/>
      <w:bCs/>
    </w:rPr>
  </w:style>
  <w:style w:type="character" w:styleId="ZnakZnak7">
    <w:name w:val=" Znak Znak7"/>
    <w:qFormat/>
    <w:rPr>
      <w:sz w:val="28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5">
    <w:name w:val=" Znak Znak5"/>
    <w:basedOn w:val="Domylnaczcionkaakapitu"/>
    <w:qFormat/>
    <w:rPr/>
  </w:style>
  <w:style w:type="character" w:styleId="ZnakZnak4">
    <w:name w:val=" Znak Znak4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3">
    <w:name w:val=" Znak Znak3"/>
    <w:qFormat/>
    <w:rPr>
      <w:sz w:val="24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rFonts w:ascii="Arial" w:hAnsi="Arial" w:cs="Arial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</w:pPr>
    <w:rPr>
      <w:rFonts w:ascii="Arial" w:hAnsi="Arial" w:cs="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</w:pPr>
    <w:rPr>
      <w:rFonts w:ascii="Arial" w:hAnsi="Arial" w:cs="Arial"/>
      <w:szCs w:val="20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</w:pPr>
    <w:rPr>
      <w:rFonts w:ascii="Arial" w:hAnsi="Arial" w:cs="Arial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rFonts w:ascii="Arial" w:hAnsi="Arial" w:cs="Arial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8"/>
      </w:numPr>
    </w:pPr>
    <w:rPr>
      <w:rFonts w:ascii="Arial" w:hAnsi="Arial" w:cs="Arial"/>
      <w:szCs w:val="20"/>
    </w:rPr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Arial" w:hAnsi="Arial" w:cs="Arial"/>
      <w:szCs w:val="20"/>
    </w:rPr>
  </w:style>
  <w:style w:type="paragraph" w:styleId="Listanumerowana4">
    <w:name w:val="Lista numerowana 4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ind w:left="1209" w:hanging="0"/>
    </w:pPr>
    <w:rPr>
      <w:rFonts w:ascii="Arial" w:hAnsi="Arial" w:cs="Arial"/>
      <w:szCs w:val="20"/>
    </w:rPr>
  </w:style>
  <w:style w:type="paragraph" w:styleId="Listanumerowana5">
    <w:name w:val="Lista numerowana 5"/>
    <w:basedOn w:val="Normal"/>
    <w:qFormat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5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ind w:left="0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792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tLeast" w:line="320" w:before="280" w:after="280"/>
    </w:pPr>
    <w:rPr>
      <w:rFonts w:ascii="Verdana" w:hAnsi="Verdana" w:cs="Verdana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CCFFCC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488" w:leader="dot"/>
      </w:tabs>
      <w:ind w:left="240" w:hanging="0"/>
    </w:pPr>
    <w:rPr>
      <w:rFonts w:ascii="Arial" w:hAnsi="Arial" w:cs="Arial"/>
      <w:smallCaps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Neska@adnes.pl" TargetMode="External"/><Relationship Id="rId3" Type="http://schemas.openxmlformats.org/officeDocument/2006/relationships/hyperlink" Target="http://www.adnes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5:00Z</dcterms:created>
  <dc:creator>ELWOJ</dc:creator>
  <dc:description/>
  <cp:keywords/>
  <dc:language>en-US</dc:language>
  <cp:lastModifiedBy>KAMIL</cp:lastModifiedBy>
  <cp:lastPrinted>2017-08-21T21:55:00Z</cp:lastPrinted>
  <dcterms:modified xsi:type="dcterms:W3CDTF">2017-08-24T15:14:00Z</dcterms:modified>
  <cp:revision>20</cp:revision>
  <dc:subject>Spec. Techniczna Rosoła 13</dc:subject>
  <dc:title/>
</cp:coreProperties>
</file>